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10/02/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10/02/2010</w:t>
      </w:r>
    </w:p>
    <w:p>
      <w:pPr>
        <w:pStyle w:val="TextBody"/>
        <w:spacing w:lineRule="auto" w:line="360"/>
        <w:ind w:left="851" w:right="567" w:hanging="0"/>
        <w:jc w:val="both"/>
        <w:rPr/>
      </w:pPr>
      <w:r>
        <w:rPr/>
        <w:t> </w:t>
      </w:r>
    </w:p>
    <w:p>
      <w:pPr>
        <w:pStyle w:val="Normal"/>
        <w:rPr>
          <w:b/>
          <w:b/>
          <w:bCs/>
        </w:rPr>
      </w:pPr>
      <w:r>
        <w:rPr>
          <w:b/>
          <w:bCs/>
        </w:rPr>
        <w:t xml:space="preserve">  </w:t>
      </w:r>
    </w:p>
    <w:p>
      <w:pPr>
        <w:pStyle w:val="Normal"/>
        <w:spacing w:lineRule="auto" w:line="360"/>
        <w:jc w:val="both"/>
        <w:rPr/>
      </w:pPr>
      <w:r>
        <w:rPr/>
      </w:r>
    </w:p>
    <w:p>
      <w:pPr>
        <w:pStyle w:val="Normal"/>
        <w:jc w:val="center"/>
        <w:rPr/>
      </w:pPr>
      <w:r>
        <w:rPr/>
        <w:t>Inizio lavori ore 13:20</w:t>
      </w:r>
    </w:p>
    <w:p>
      <w:pPr>
        <w:pStyle w:val="Heading1"/>
        <w:rPr/>
      </w:pPr>
      <w:bookmarkStart w:id="0" w:name="__RefHeading___Toc253679510"/>
      <w:bookmarkEnd w:id="0"/>
      <w:r>
        <w:rPr/>
        <w:t>PRESIDENTE IMPEGNO</w:t>
      </w:r>
    </w:p>
    <w:p>
      <w:pPr>
        <w:pStyle w:val="Normal"/>
        <w:spacing w:lineRule="auto" w:line="360"/>
        <w:jc w:val="both"/>
        <w:rPr/>
      </w:pPr>
      <w:r>
        <w:rPr/>
        <w:t xml:space="preserve">Bene, la seduta è aperta, chiedo a coloro i quali non sono Consiglieri Comunali di accomodarsi, anche agli organi di stampa dove è prevista, diciamo, la loro tribuna e procediamo all'appello. Prego.  </w:t>
      </w:r>
    </w:p>
    <w:p>
      <w:pPr>
        <w:pStyle w:val="Normal"/>
        <w:spacing w:lineRule="auto" w:line="360"/>
        <w:jc w:val="both"/>
        <w:rPr/>
      </w:pPr>
      <w:r>
        <w:rPr/>
      </w:r>
    </w:p>
    <w:p>
      <w:pPr>
        <w:pStyle w:val="Normal"/>
        <w:spacing w:lineRule="auto" w:line="360"/>
        <w:jc w:val="both"/>
        <w:rPr/>
      </w:pPr>
      <w:r>
        <w:rPr/>
        <w:t>La Dott.ssa Giovine procede all’appello</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tabs>
          <w:tab w:val="clear" w:pos="708"/>
          <w:tab w:val="left" w:pos="2115" w:leader="none"/>
        </w:tabs>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tab/>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Ambrosin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Anniciell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Benincasa: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arbone: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Frattasi: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alier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iudice: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amura: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lvan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igliacci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inisc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ntemaran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xeda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lmieri: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Renzull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Sannino Gaetano:</w:t>
      </w:r>
      <w:r>
        <w:rPr>
          <w:rFonts w:cs="Times New Roman" w:ascii="Times New Roman" w:hAnsi="Times New Roman"/>
          <w:bCs/>
          <w:sz w:val="23"/>
          <w:szCs w:val="23"/>
        </w:rPr>
        <w:t xml:space="preserve"> presente</w:t>
      </w:r>
      <w:r>
        <w:rPr>
          <w:rFonts w:cs="Times New Roman" w:ascii="Times New Roman" w:hAnsi="Times New Roman"/>
          <w:b/>
          <w:bCs/>
          <w:sz w:val="23"/>
          <w:szCs w:val="23"/>
        </w:rPr>
        <w:t xml:space="preserve"> </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chifone: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ignoriello: </w:t>
      </w:r>
      <w:r>
        <w:rPr>
          <w:rFonts w:cs="Times New Roman" w:ascii="Times New Roman" w:hAnsi="Times New Roman"/>
          <w:bCs/>
          <w:sz w:val="23"/>
          <w:szCs w:val="23"/>
        </w:rPr>
        <w:t>presente</w:t>
      </w:r>
    </w:p>
    <w:p>
      <w:pPr>
        <w:pStyle w:val="Normal"/>
        <w:widowControl w:val="false"/>
        <w:autoSpaceDE w:val="false"/>
        <w:spacing w:lineRule="auto" w:line="360"/>
        <w:rPr>
          <w:color w:val="000000"/>
          <w:szCs w:val="28"/>
        </w:rPr>
      </w:pPr>
      <w:r>
        <w:rPr>
          <w:b/>
          <w:color w:val="000000"/>
          <w:szCs w:val="28"/>
        </w:rPr>
        <w:t xml:space="preserve">Simeone: </w:t>
      </w:r>
      <w:r>
        <w:rPr>
          <w:color w:val="000000"/>
          <w:szCs w:val="28"/>
        </w:rPr>
        <w:t>presente</w:t>
      </w:r>
    </w:p>
    <w:p>
      <w:pPr>
        <w:pStyle w:val="Normal"/>
        <w:widowControl w:val="false"/>
        <w:autoSpaceDE w:val="false"/>
        <w:spacing w:lineRule="auto" w:line="360"/>
        <w:rPr>
          <w:color w:val="000000"/>
          <w:szCs w:val="28"/>
        </w:rPr>
      </w:pPr>
      <w:r>
        <w:rPr>
          <w:b/>
          <w:color w:val="000000"/>
          <w:szCs w:val="28"/>
        </w:rPr>
        <w:t xml:space="preserve">Varriale Ciro: </w:t>
      </w:r>
      <w:r>
        <w:rPr>
          <w:color w:val="000000"/>
          <w:szCs w:val="28"/>
        </w:rPr>
        <w:t>assente</w:t>
      </w:r>
    </w:p>
    <w:p>
      <w:pPr>
        <w:pStyle w:val="Normal"/>
        <w:widowControl w:val="false"/>
        <w:autoSpaceDE w:val="false"/>
        <w:spacing w:lineRule="auto" w:line="360"/>
        <w:rPr/>
      </w:pPr>
      <w:r>
        <w:rPr>
          <w:b/>
          <w:color w:val="000000"/>
          <w:szCs w:val="28"/>
        </w:rPr>
        <w:t xml:space="preserve">Varriale Salvatore: </w:t>
      </w:r>
      <w:r>
        <w:rPr>
          <w:color w:val="000000"/>
          <w:szCs w:val="28"/>
        </w:rPr>
        <w:t>assente</w:t>
      </w:r>
      <w:r>
        <w:rPr>
          <w:b/>
          <w:color w:val="000000"/>
          <w:szCs w:val="28"/>
        </w:rPr>
        <w:t xml:space="preserve"> </w:t>
      </w:r>
    </w:p>
    <w:p>
      <w:pPr>
        <w:pStyle w:val="Normal"/>
        <w:widowControl w:val="false"/>
        <w:autoSpaceDE w:val="false"/>
        <w:spacing w:lineRule="auto" w:line="360"/>
        <w:rPr>
          <w:color w:val="000000"/>
          <w:szCs w:val="28"/>
        </w:rPr>
      </w:pPr>
      <w:r>
        <w:rPr>
          <w:b/>
          <w:color w:val="000000"/>
          <w:szCs w:val="28"/>
        </w:rPr>
        <w:t xml:space="preserve">Venanzoni: </w:t>
      </w:r>
      <w:r>
        <w:rPr>
          <w:color w:val="000000"/>
          <w:szCs w:val="28"/>
        </w:rPr>
        <w:t>presente</w:t>
      </w:r>
    </w:p>
    <w:p>
      <w:pPr>
        <w:pStyle w:val="Normal"/>
        <w:widowControl w:val="false"/>
        <w:autoSpaceDE w:val="false"/>
        <w:spacing w:lineRule="auto" w:line="360"/>
        <w:rPr>
          <w:color w:val="000000"/>
          <w:szCs w:val="28"/>
        </w:rPr>
      </w:pPr>
      <w:r>
        <w:rPr>
          <w:b/>
          <w:color w:val="000000"/>
          <w:szCs w:val="28"/>
        </w:rPr>
        <w:t xml:space="preserve">Verde: </w:t>
      </w:r>
      <w:r>
        <w:rPr>
          <w:color w:val="000000"/>
          <w:szCs w:val="28"/>
        </w:rPr>
        <w:t>presente</w:t>
      </w:r>
    </w:p>
    <w:p>
      <w:pPr>
        <w:pStyle w:val="Normal"/>
        <w:widowControl w:val="false"/>
        <w:autoSpaceDE w:val="false"/>
        <w:spacing w:lineRule="auto" w:line="360"/>
        <w:rPr>
          <w:color w:val="000000"/>
          <w:szCs w:val="28"/>
        </w:rPr>
      </w:pPr>
      <w:r>
        <w:rPr>
          <w:b/>
          <w:color w:val="000000"/>
          <w:szCs w:val="28"/>
        </w:rPr>
        <w:t xml:space="preserve">Vitobello: </w:t>
      </w:r>
      <w:r>
        <w:rPr>
          <w:color w:val="000000"/>
          <w:szCs w:val="28"/>
        </w:rPr>
        <w:t>assente</w:t>
      </w:r>
    </w:p>
    <w:p>
      <w:pPr>
        <w:pStyle w:val="Normal"/>
        <w:tabs>
          <w:tab w:val="clear" w:pos="708"/>
          <w:tab w:val="left" w:pos="426" w:leader="none"/>
        </w:tabs>
        <w:spacing w:lineRule="auto" w:line="360"/>
        <w:jc w:val="both"/>
        <w:rPr/>
      </w:pPr>
      <w:r>
        <w:rPr>
          <w:b/>
          <w:color w:val="000000"/>
          <w:szCs w:val="28"/>
        </w:rPr>
        <w:t xml:space="preserve">Zimbaldi: </w:t>
      </w:r>
      <w:r>
        <w:rPr>
          <w:color w:val="000000"/>
          <w:szCs w:val="28"/>
        </w:rPr>
        <w:t>presente</w:t>
      </w:r>
    </w:p>
    <w:p>
      <w:pPr>
        <w:pStyle w:val="Normal"/>
        <w:tabs>
          <w:tab w:val="clear" w:pos="708"/>
          <w:tab w:val="left" w:pos="426" w:leader="none"/>
        </w:tabs>
        <w:spacing w:lineRule="auto" w:line="360"/>
        <w:jc w:val="both"/>
        <w:rPr>
          <w:color w:val="000000"/>
          <w:szCs w:val="28"/>
        </w:rPr>
      </w:pPr>
      <w:r>
        <w:rPr>
          <w:color w:val="000000"/>
          <w:szCs w:val="28"/>
        </w:rPr>
      </w:r>
    </w:p>
    <w:p>
      <w:pPr>
        <w:pStyle w:val="Heading1"/>
        <w:rPr/>
      </w:pPr>
      <w:bookmarkStart w:id="1" w:name="__RefHeading___Toc253679511"/>
      <w:bookmarkEnd w:id="1"/>
      <w:r>
        <w:rPr/>
        <w:t>PRESIDENTE impegno</w:t>
      </w:r>
    </w:p>
    <w:p>
      <w:pPr>
        <w:pStyle w:val="Normal"/>
        <w:rPr/>
      </w:pPr>
      <w:r>
        <w:rPr/>
        <w:t>Va bene, richiamiamo gli assenti.</w:t>
      </w:r>
    </w:p>
    <w:p>
      <w:pPr>
        <w:pStyle w:val="Normal"/>
        <w:rPr/>
      </w:pPr>
      <w:r>
        <w:rPr/>
      </w:r>
    </w:p>
    <w:p>
      <w:pPr>
        <w:pStyle w:val="Normal"/>
        <w:rPr/>
      </w:pPr>
      <w:r>
        <w:rPr/>
      </w:r>
    </w:p>
    <w:p>
      <w:pPr>
        <w:pStyle w:val="Normal"/>
        <w:rPr/>
      </w:pPr>
      <w:r>
        <w:rPr/>
        <w:t>La Dott.ssa Giovine chiama gli assenti.</w:t>
      </w:r>
    </w:p>
    <w:p>
      <w:pPr>
        <w:pStyle w:val="Normal"/>
        <w:rPr/>
      </w:pPr>
      <w:r>
        <w:rPr/>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r>
        <w:rPr>
          <w:rFonts w:cs="Times New Roman" w:ascii="Times New Roman" w:hAnsi="Times New Roman"/>
          <w:b/>
          <w:bCs/>
          <w:sz w:val="23"/>
          <w:szCs w:val="23"/>
        </w:rPr>
        <w:t xml:space="preserve"> </w:t>
      </w:r>
    </w:p>
    <w:p>
      <w:pPr>
        <w:pStyle w:val="Default"/>
        <w:spacing w:lineRule="auto" w:line="360"/>
        <w:rPr/>
      </w:pPr>
      <w:r>
        <w:rPr>
          <w:rFonts w:cs="Times New Roman" w:ascii="Times New Roman" w:hAnsi="Times New Roman"/>
          <w:b/>
          <w:bCs/>
          <w:sz w:val="23"/>
          <w:szCs w:val="23"/>
        </w:rPr>
        <w:t xml:space="preserve">Anniciell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inisc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Normal"/>
        <w:widowControl w:val="false"/>
        <w:autoSpaceDE w:val="false"/>
        <w:spacing w:lineRule="auto" w:line="360"/>
        <w:rPr>
          <w:color w:val="000000"/>
          <w:szCs w:val="28"/>
        </w:rPr>
      </w:pPr>
      <w:r>
        <w:rPr>
          <w:b/>
          <w:color w:val="000000"/>
          <w:szCs w:val="28"/>
        </w:rPr>
        <w:t xml:space="preserve">Varriale Ciro: </w:t>
      </w:r>
      <w:r>
        <w:rPr>
          <w:color w:val="000000"/>
          <w:szCs w:val="28"/>
        </w:rPr>
        <w:t>assente</w:t>
      </w:r>
    </w:p>
    <w:p>
      <w:pPr>
        <w:pStyle w:val="Default"/>
        <w:spacing w:lineRule="auto" w:line="360"/>
        <w:rPr>
          <w:rFonts w:ascii="Times New Roman" w:hAnsi="Times New Roman" w:cs="Times New Roman"/>
          <w:bCs/>
          <w:sz w:val="23"/>
          <w:szCs w:val="23"/>
        </w:rPr>
      </w:pPr>
      <w:r>
        <w:rPr>
          <w:b/>
          <w:szCs w:val="28"/>
        </w:rPr>
        <w:t xml:space="preserve">Varriale Salvatore: </w:t>
      </w:r>
      <w:r>
        <w:rPr>
          <w:szCs w:val="28"/>
        </w:rPr>
        <w:t>assente</w:t>
      </w:r>
    </w:p>
    <w:p>
      <w:pPr>
        <w:pStyle w:val="Normal"/>
        <w:widowControl w:val="false"/>
        <w:autoSpaceDE w:val="false"/>
        <w:spacing w:lineRule="auto" w:line="360"/>
        <w:rPr/>
      </w:pPr>
      <w:r>
        <w:rPr>
          <w:b/>
          <w:color w:val="000000"/>
          <w:szCs w:val="28"/>
        </w:rPr>
        <w:t xml:space="preserve">Vitobello: </w:t>
      </w:r>
      <w:r>
        <w:rPr>
          <w:color w:val="000000"/>
          <w:szCs w:val="28"/>
        </w:rPr>
        <w:t>assente</w:t>
      </w:r>
    </w:p>
    <w:p>
      <w:pPr>
        <w:pStyle w:val="Heading1"/>
        <w:rPr>
          <w:color w:val="000000"/>
          <w:szCs w:val="28"/>
        </w:rPr>
      </w:pPr>
      <w:r>
        <w:rPr>
          <w:color w:val="000000"/>
          <w:szCs w:val="28"/>
        </w:rPr>
      </w:r>
    </w:p>
    <w:p>
      <w:pPr>
        <w:pStyle w:val="Heading1"/>
        <w:rPr/>
      </w:pPr>
      <w:bookmarkStart w:id="2" w:name="__RefHeading___Toc253679512"/>
      <w:bookmarkEnd w:id="2"/>
      <w:r>
        <w:rPr/>
        <w:t>PRESIDENTE IMPEGNO</w:t>
      </w:r>
    </w:p>
    <w:p>
      <w:pPr>
        <w:pStyle w:val="Normal"/>
        <w:spacing w:lineRule="auto" w:line="360"/>
        <w:jc w:val="both"/>
        <w:rPr/>
      </w:pPr>
      <w:r>
        <w:rPr/>
        <w:t xml:space="preserve">Presenti 41 Consiglieri su 61, la seduta è valida, prego Consiglieri accomodatevi, prego. Nomino scrutatori il Consigliere Funaro, il Consigliere Varriale Ciro, il Consigliere Nicodemo. Hanno giustificato la loro assenza il Consigliere Ciro Monaco e l’Avvocato Roberto De Masi. Non ci sono richieste di intervento, prego Art. 37 Presidente? </w:t>
      </w:r>
    </w:p>
    <w:p>
      <w:pPr>
        <w:pStyle w:val="Heading1"/>
        <w:rPr/>
      </w:pPr>
      <w:bookmarkStart w:id="3" w:name="__RefHeading___Toc253679513"/>
      <w:r>
        <w:rPr/>
        <w:t>CONSIGLIERE SCHIFONE</w:t>
      </w:r>
      <w:bookmarkEnd w:id="3"/>
      <w:r>
        <w:rPr/>
        <w:t xml:space="preserve"> </w:t>
      </w:r>
    </w:p>
    <w:p>
      <w:pPr>
        <w:pStyle w:val="Normal"/>
        <w:rPr/>
      </w:pPr>
      <w:r>
        <w:rPr/>
        <w:t xml:space="preserve">Presidente per commemorazione per le foibe. </w:t>
      </w:r>
    </w:p>
    <w:p>
      <w:pPr>
        <w:pStyle w:val="Normal"/>
        <w:rPr/>
      </w:pPr>
      <w:r>
        <w:rPr/>
      </w:r>
    </w:p>
    <w:p>
      <w:pPr>
        <w:pStyle w:val="Heading1"/>
        <w:rPr/>
      </w:pPr>
      <w:bookmarkStart w:id="4" w:name="__RefHeading___Toc253679514"/>
      <w:bookmarkEnd w:id="4"/>
      <w:r>
        <w:rPr/>
        <w:t>PRESIDENTE IMPEGNO</w:t>
      </w:r>
    </w:p>
    <w:p>
      <w:pPr>
        <w:pStyle w:val="Normal"/>
        <w:rPr/>
      </w:pPr>
      <w:r>
        <w:rPr/>
        <w:t>Prego.</w:t>
      </w:r>
    </w:p>
    <w:p>
      <w:pPr>
        <w:pStyle w:val="Normal"/>
        <w:rPr/>
      </w:pPr>
      <w:r>
        <w:rPr/>
      </w:r>
    </w:p>
    <w:p>
      <w:pPr>
        <w:pStyle w:val="Heading1"/>
        <w:rPr/>
      </w:pPr>
      <w:bookmarkStart w:id="5" w:name="__RefHeading___Toc253679515"/>
      <w:r>
        <w:rPr/>
        <w:t>CONSIGLIERE SCHIFONE</w:t>
      </w:r>
      <w:bookmarkEnd w:id="5"/>
      <w:r>
        <w:rPr/>
        <w:t xml:space="preserve"> </w:t>
      </w:r>
    </w:p>
    <w:p>
      <w:pPr>
        <w:pStyle w:val="Normal"/>
        <w:spacing w:lineRule="auto" w:line="360"/>
        <w:jc w:val="both"/>
        <w:rPr/>
      </w:pPr>
      <w:r>
        <w:rPr/>
        <w:t>Allora, si, si lo so. Signor Sindaco, signori colleghi io ritengo opportuno ricordare brevemente la vicenda delle foibe in quest’aula perché oggi ricorre la giornata del ricordo, il dieci febbraio istituito con una legge dello Stato, so che il Comune di Napoli come negli anni precedenti ha proceduto ad una commemorazione in sala Giunta con la presenza di alcuni testimoni, anche di professori, docenti, che hanno studiato il fenomeno, l’evento, la tragedia che ricordiamo, ma ritengo che sia pure con poche ma sentite parole, alcuni probabilmente esagereranno qualche breve commento anche del Sindaco, anche l’aula del Consiglio Comunale abbia, non dico il dovere, ma possa avere la sensibilità di concentrare un attimo l’attenzione e il ricordo su questa data che è stata istituita per ricordare quella tragedia immane che coinvolse centinaia di  migliaia di nostri connazionali nelle terre della Venezia Giulia, dell’Istria, della Dalmazia e che purtroppo per anni, per decenni, una tragedia dimenticata, una tragedia rimasta nell’oblio a volte addirittura legata, a volte nascosta nelle pagine dei libri di testo di questa Repubblica italiana che ha volutamente probabilmente dimenticato quelle vittime, quelli italiani, quei nostri fratelli che furono vittime della violenza dei partigiani comunisti di Tito, che si abbandonarono a persecuzioni e a violenze inenarrabili giungendo a gettare vivi in alcuni casi legati con catene l’uno all’altro, decine di migliaia di italiani. Ancora oggi è difficile farne il conto, si parla di trentamila, trentacinque mila italiani che furono, come si dice con un termine molto brutto, infoibati, cioè gettati in quelle cavità tercarsiche profondissime dalle quali furono rimossi con una pietosa attività dei familiari e dell’esercito italiano qualche anno dopo quando si andò alla riscoperta di quel dramma. Quel dramma che vide tra l’altro anche un’azione scientifica per determinare un esodo di massa, per cacciare gli italiani da quelle terre e circa 350 mila profughi furono costretti a lasciare quelle terre, quindi un’operazione che tendeva a snaturare, a sradicare la italianità dall’Istria, della Dalmazia, della Croazia. Ecco noi oggi finalmente recuperiamo l’identità nazionale anche attraverso il riconoscimento delle ferite che ci portiamo con noi da anni, da decenni. Con questa giornata del ricordo certamente non saniamo i drammi, non saniamo le tragedie, i lutti, ma certamente possiamo provare a ricostruire quella solidarietà che è mancata e quella costruzione dell’identità nazionale, della coscienza nazionale che ha necessità della memoria perché senza la memoria della propria storia nel bene e nel male è difficile arrivare a quelle sintesi che poi determinano la coscienza dell’unità nazionale. Noi con questo pensiero rivolgiamo una attenzione, un pensiero a quelle vittime italiane che furono massacrati e costretti a lasciare quelle italianissime terre della Istria, della Dalmazia e della Venezia Giulia.</w:t>
      </w:r>
    </w:p>
    <w:p>
      <w:pPr>
        <w:pStyle w:val="Normal"/>
        <w:spacing w:lineRule="auto" w:line="360"/>
        <w:jc w:val="both"/>
        <w:rPr/>
      </w:pPr>
      <w:r>
        <w:rPr/>
      </w:r>
    </w:p>
    <w:p>
      <w:pPr>
        <w:pStyle w:val="Heading1"/>
        <w:rPr/>
      </w:pPr>
      <w:bookmarkStart w:id="6" w:name="__RefHeading___Toc253679516"/>
      <w:r>
        <w:rPr/>
        <w:t>PRESIDENTE IMPEGNO</w:t>
      </w:r>
      <w:bookmarkEnd w:id="6"/>
      <w:r>
        <w:rPr/>
        <w:t xml:space="preserve">   </w:t>
      </w:r>
    </w:p>
    <w:p>
      <w:pPr>
        <w:pStyle w:val="Normal"/>
        <w:spacing w:lineRule="auto" w:line="360"/>
        <w:jc w:val="both"/>
        <w:rPr/>
      </w:pPr>
      <w:r>
        <w:rPr/>
        <w:t>Grazie Presidente Schifone, ha chiesto di parlare l’Onorevole Sindaco, prego.</w:t>
      </w:r>
    </w:p>
    <w:p>
      <w:pPr>
        <w:pStyle w:val="Normal"/>
        <w:spacing w:lineRule="auto" w:line="360"/>
        <w:jc w:val="both"/>
        <w:rPr/>
      </w:pPr>
      <w:r>
        <w:rPr/>
      </w:r>
    </w:p>
    <w:p>
      <w:pPr>
        <w:pStyle w:val="Heading1"/>
        <w:rPr/>
      </w:pPr>
      <w:bookmarkStart w:id="7" w:name="__RefHeading___Toc253679517"/>
      <w:bookmarkEnd w:id="7"/>
      <w:r>
        <w:rPr/>
        <w:t>SINDACO ROSA RUSSO IERVOLINO</w:t>
      </w:r>
    </w:p>
    <w:p>
      <w:pPr>
        <w:pStyle w:val="Normal"/>
        <w:spacing w:lineRule="auto" w:line="360"/>
        <w:jc w:val="both"/>
        <w:rPr/>
      </w:pPr>
      <w:r>
        <w:rPr/>
        <w:t>Come il Presidente Schifone ha ricordato, la Giunta Comunale, come del resto ogni anno in una sala per fortuna affollatissima di giovani perché è necessario soprattutto parlare ai più giovani, perché ricordino e ricordino perché tragedie del genere non si ripetano, abbiamo appunto onorato il giorno della memoria e le vittime delle foibe. Devo dire che è stato un fatto particolarmente intenso e commovente anche perché la RAI che ringrazio ci ha messo a disposizione dei documentari stringeva un po’ il cuore far vedere ai ragazzi quelli documentari particolarmente crudi e drammatici però la verità non può essere mai nascosta, e ci ha messo a disposizione appunto il discorso che il Presidente della Repubblica fece nella giornata delle foibe del 2007. Noi siamo andati avanti soprattutto dicendo ai ragazzi due cose e poi mi ha fatto molto piacere, mi hanno regalato poi alla fine un libro del Presidente Nazionale dell’associazione Giuliani e Dalmati, il Senatore Lucio Tot che è persona di particolare cultura e di particolare equilibrio, ritrovare anche nel suo ricordo gli stessi accenti che sono non soltanto accenti di sdegno, che sono accenti di solidarietà con le famiglie delle vittime, ce ne sono ancora tante, che sono accenti nei quali ci cerca di far capire come l’odio, l’odio di razza, l’odio di divisione di lingue, qualsiasi forma di odio, possa degenerare e quindi vada all’inizio immediatamente stroncato. La seconda considerazione ed è stato molto bello vederla anche visivamente nel filmato, è che in quelle terre per decenni, per secoli, culture diverse avevano convissuto e convissuto rispettandosi e rispettando sempre la minoranza italiana di quelle terre, quindi vedere che il rispetto è possibile non è un’utopia che dobbiamo costruirlo con la volontà ferma di mettere ognuno di noi la propria pietra in una cultura innanzitutto di rispetto dei diritti dell’uomo, poi di rispetto della libertà di pensiero, chi la pensa diversamente da noi va rispettato fino in fondo e poi in un impegno che sia veramente di solidarietà e di pace perché tragedie del genere non avvengano più. Quindi mi associo alle parole del Presidente Schifone.</w:t>
      </w:r>
    </w:p>
    <w:p>
      <w:pPr>
        <w:pStyle w:val="Normal"/>
        <w:spacing w:lineRule="auto" w:line="360"/>
        <w:jc w:val="both"/>
        <w:rPr/>
      </w:pPr>
      <w:r>
        <w:rPr/>
      </w:r>
    </w:p>
    <w:p>
      <w:pPr>
        <w:pStyle w:val="Heading1"/>
        <w:rPr/>
      </w:pPr>
      <w:bookmarkStart w:id="8" w:name="__RefHeading___Toc253679518"/>
      <w:bookmarkEnd w:id="8"/>
      <w:r>
        <w:rPr/>
        <w:t>PRESIDENTE IMPEGNO</w:t>
      </w:r>
    </w:p>
    <w:p>
      <w:pPr>
        <w:pStyle w:val="Normal"/>
        <w:spacing w:lineRule="auto" w:line="360"/>
        <w:jc w:val="both"/>
        <w:rPr/>
      </w:pPr>
      <w:r>
        <w:rPr/>
        <w:t>Grazie Onorevole Sindaco, grazie Presidente Schifone, naturalmente l’intero Consiglio Comunale si associa alle parole dell’Onorevole Sindaco e del Presidente Schifone. Io questa mattina Presidente Schifone, Onorevole Sindaco, venendo in Consiglio Comunale ho ascoltato anche per radio le parole del Presidente Gianfranco Fini, particolarmente sentite e con motivazioni serie al fine di una riconciliazione nazionale e anche una lettura corretta. Io mi permetto solo di dire che, diciamo, sono moltissime le tragedie del secolo scorso che hanno avuto motivazioni politiche e motivazioni etniche e questa è una in particolare e forse ha una caratteristica che credo con nuovo spirito e anche il messaggio che il Consiglio Comunale vuole dare in sintonia anche con le parole del Presidente, è che non ci sia mai nessuna tragedia che vede vittime umane dimenticata o ignorata per motivi di calcolo politico. Forse questa tragedia in particolare può avere anche questo significato, quindi a nome dell’intero Consiglio Comunale, dell’Amministrazione, naturalmente ha parlato il Sindaco, esprimiamo profondo cordoglio e chiedo al Consiglio di fare un minuto di raccoglimento. Prego. Onorevole Sindaco e gentili colleghi volevo fare gli auguri a nome dell’intero Consiglio Comunale al Consigliere Santoro e al Consigliere Di Marzio, a nome dell’Amministrazione anche, gli auguri perché è stato del direttivo dell’Anci Giovani e il Consigliere Santoro è il Vice Presidente Regionale dell’Anci Giovani, quindi auguri. Quella poteva essere una notizia da prima pagina, questa diciamo… Allora, l’Anci Giovani Consigliere, non so se lei ci rientra! Allora, il primo punto all’ordine del giorno… Ah, prego ai sensi dell’Art. 37 il Consigliere Ambrosino.</w:t>
      </w:r>
    </w:p>
    <w:p>
      <w:pPr>
        <w:pStyle w:val="Normal"/>
        <w:spacing w:lineRule="auto" w:line="360"/>
        <w:jc w:val="both"/>
        <w:rPr/>
      </w:pPr>
      <w:r>
        <w:rPr/>
      </w:r>
    </w:p>
    <w:p>
      <w:pPr>
        <w:pStyle w:val="Heading1"/>
        <w:rPr/>
      </w:pPr>
      <w:bookmarkStart w:id="9" w:name="__RefHeading___Toc253679519"/>
      <w:bookmarkEnd w:id="9"/>
      <w:r>
        <w:rPr/>
        <w:t>CONSIGLIERE AMBROSINO</w:t>
      </w:r>
    </w:p>
    <w:p>
      <w:pPr>
        <w:pStyle w:val="Normal"/>
        <w:spacing w:lineRule="auto" w:line="360"/>
        <w:jc w:val="both"/>
        <w:rPr/>
      </w:pPr>
      <w:r>
        <w:rPr/>
        <w:t>Stiamo anche rinunciando agli articoli… Pochi articoli 37 anche oggi, sembra che in questa città non succeda niente di importante da essere citato per Art. 37. Sindaco io approfitto di questa occasione, ieri sono arrivato con ritardo e non ho potuto intervenire per Art. 37 in ordine ancora una volta per quello che succede nell’area nord di Napoli. Ricorderà molto bene che più volte ho sollevato il problema dei fuochi illegali che vengono appiccati nell’area nord di Napoli con i quali si brucia di tutto anche e soprattutto rifiuti tossici e per i quali la popolazione in particolar modo nell’area nord, ma penso che i riflessi si abbiano in tutta la città e anche a nord della nostra città, siamo continuamente sottoposti alla respirazione forzata di questi fumi. Ricorderà che lei con grande attenzione… Signor Sindaco ricorderà che lei sensibile come sempre a questo problema quando le chiesi di provvedere ad un’ordinanza per quanto riguarda la questione dei pneumatici, lei prontamente emanò quell’ordinanza specifica, ma assolutamente non basta, assolutamente è stato solo e soltanto un palliativo, e rispetto alle attenzioni dovute a popolazioni straniere che o in maniera stanziale o in maniera provvisoria, transitano per la nostra città, penso alla popolazione Rom, in un certo qual senso uso un termine anche un po’ forte, ma veniamo ripagati in una maniera sicuramente non accettabile. Il problema è grave, il problema è grande, il problema è pesante, noi abbiamo le nostre maxi isole, Assessore Nasti mi fa piacere che anche lei è presente oggi in aula; l’Amministrazione si dà da fare chiudendo la città con le maxi isole, ma un solo fuoco, uno solo, che dura per quattro, cinque ore, bruciando i rifiuti tossici di cui dicevamo prima, comporta dei danni sicuramente superiori all’apertura, al traffico cittadino di una parte della città. Quindi signor Sindaco mi rivolgo a lei affinché trovi quale Sindaco della città e quale responsabile ai sensi dell’Art. 50 anche della salute, delle emergenze sanitarie nella nostra città, a fare in modo di raccordarsi con la Prefettura, raccordarsi con gli enti per risolvere questo problema. C’è stato un protocollo di intesa, c’è stato un incontro con le popolazioni Rom nella Municipalità di Scampia per cercare di trovare insieme una soluzione, c’era stato anche un accordo, una sorti di accordo, una sorta di protocollo di intesa fra la popolazione Rom, fra la Municipalità, fra le associazioni affinché questi episodi non venissero più a verificarsi, ma vano è stato anche questo tentativo. Io penso che questa situazione sia assurda e sia inconcepibile e sia veramente da terzo mondo; non è possibile che nella nostra città, come anche in altri Comuni a nord di Napoli, si proceda all’eliminazione dei rifiuti attraverso un circuito sicuramente illegale e lo si faccia a danno della salute, a danno della salute dei cittadini. Quindi Assessore Nasti, signor Sindaco, le centraline, le maxi isole, tutto quello che noi vogliamo e tutto quello che bisogna fare per la salute dei cittadini, ma questo elemento sicuramente va seguito con molta più attenzione. Le ho inviato anche una interrogazione signor Sindaco proprio nella giornata di ieri sempre in ordine a questioni ambientali per conoscere da lei il rischio atteso della centrale a turbo gas di Vigliena che a dire la verità, facendo anche un po’ di sondaggi nei cittadini e chiedendo ai cittadini, ad uno alla volta o a tanti cittadini se fossero o meno a conoscenza che nella nostra città da un anno è in funzione una centrale a turbo gas, bè se vi divertite a farlo anche voi, vedrete che la maggior parte dei cittadini non è assolutamente a conoscenza di questo fatto, peraltro realizzata in un suolo precedentemente destinato ad accogliere la cittadella della musica. Le ho chiesto il rischio atteso della centrale a turbo gas che qualcuno ha ritenuto opportuno realizzare a pochi metri, se non adiacente alle case dei cittadini di San Giovanni in ordine a quanto è successo in una centrale americana del Connecticut, che ha causato vittime e feriti, pur essendo lontana dalle abitazioni dei cittadini. Io penso che noi su questo punto, lo voglio dire al mio collega Presidente della Commissione Ambiente al quale mi lega anche un’amicizia personale, ma sulla questione della terra dei fuochi, sulla questione della centrale di Vigliena, anche l’organismo del Consiglio Comunale accusa sicuramente un ritardo, accusa sicuramente delle assenze. Quindi io chiederei anche al Presidente Migliaccio di convocare la Commissione e gli Assessorati competenti su questo tema. Quindi le chiedo signor Sindaco una risposta urgente per sapere in caso di incidente, facciamo mille scongiuri, quale è il rischio atteso visto che ne abbiamo uno analogo di rischio atteso per quanto riguarda l’aeroporto di Capodichino, sembra che se dovesse succedere… Comunque c’è per tutte le strutture di questo tipo, vi è un documento del genere. Grazie.</w:t>
      </w:r>
    </w:p>
    <w:p>
      <w:pPr>
        <w:pStyle w:val="Normal"/>
        <w:spacing w:lineRule="auto" w:line="360"/>
        <w:jc w:val="both"/>
        <w:rPr/>
      </w:pPr>
      <w:r>
        <w:rPr/>
      </w:r>
    </w:p>
    <w:p>
      <w:pPr>
        <w:pStyle w:val="Heading1"/>
        <w:rPr/>
      </w:pPr>
      <w:bookmarkStart w:id="10" w:name="__RefHeading___Toc253679520"/>
      <w:r>
        <w:rPr/>
        <w:t>PRESIDENTE IMPEGNO</w:t>
      </w:r>
      <w:bookmarkEnd w:id="10"/>
      <w:r>
        <w:rPr/>
        <w:t xml:space="preserve"> </w:t>
      </w:r>
    </w:p>
    <w:p>
      <w:pPr>
        <w:pStyle w:val="Normal"/>
        <w:spacing w:lineRule="auto" w:line="360"/>
        <w:jc w:val="both"/>
        <w:rPr/>
      </w:pPr>
      <w:r>
        <w:rPr/>
        <w:t>Grazie a lei, sempre ai sensi dell’Art. 37, ha chiesto di intervenire il Consigliere Fiola, prego.</w:t>
      </w:r>
    </w:p>
    <w:p>
      <w:pPr>
        <w:pStyle w:val="Heading1"/>
        <w:rPr/>
      </w:pPr>
      <w:bookmarkStart w:id="11" w:name="__RefHeading___Toc253679521"/>
      <w:bookmarkEnd w:id="11"/>
      <w:r>
        <w:rPr/>
        <w:t>CONSIGLIERE FIOLA</w:t>
      </w:r>
    </w:p>
    <w:p>
      <w:pPr>
        <w:pStyle w:val="Normal"/>
        <w:spacing w:lineRule="auto" w:line="360"/>
        <w:jc w:val="both"/>
        <w:rPr/>
      </w:pPr>
      <w:r>
        <w:rPr/>
        <w:t>Grazie signor Presidente, signor Sindaco, intervengo in merito alla questione sul Patrimonio del Comune di Napoli. Mi sono capitati alcuni casi, è pur vero che il Consiglio Comunale ha votato per la non regolarizzazione degli affitti o della vendita nonostante in dismissione, per coloro che occupavano abusivamente gli immobili, però ho potuto constatare che ci sono addirittura commercianti che sono da circa un ventennio senza contratto e che pagano regolarmente l’occupazione senza titolo, hanno pagato tranquillamente gli arretrati però mi sono posto una domanda, il Comune deve dismettere questo Patrimonio? Cioè ci sono persone che occupano e che pagano regolarmente l’occupazione senza titoli? Perché non rivedere magari questa nostra delibera che abbiamo effettuato per dare la possibilità ai commercianti di poter continuare a esercitare la loro attività e non essere sfrattati, oppure di decidersi una volta e per sempre di effettuare questi sfratti e non dare una lenta agonia a questi commercianti che prima o poi dovranno vedersi sfrattati. Io spero che, mi dispiace perché non c’è l’Assessore al Patrimonio ma era una cosa urgente che dovevo dire perché probabilmente si incominciano a fare arrivare lettere di sfratto, allora le chiedo un suo intervento presso l’Assessore competente, io mi farò carico con il Presidente della Commissione se si può studiare un apposito provvedimento che vede che chi occupa un immobile di tipo commerciale che possa andare negli anni da molto tempo possa veder regolarizzata la sua posizione. Grazie.</w:t>
      </w:r>
    </w:p>
    <w:p>
      <w:pPr>
        <w:pStyle w:val="Normal"/>
        <w:spacing w:lineRule="auto" w:line="360"/>
        <w:jc w:val="both"/>
        <w:rPr/>
      </w:pPr>
      <w:r>
        <w:rPr/>
      </w:r>
    </w:p>
    <w:p>
      <w:pPr>
        <w:pStyle w:val="Heading1"/>
        <w:rPr/>
      </w:pPr>
      <w:bookmarkStart w:id="12" w:name="__RefHeading___Toc253679522"/>
      <w:bookmarkEnd w:id="12"/>
      <w:r>
        <w:rPr/>
        <w:t>PRESIDENTE IMPEGNO</w:t>
      </w:r>
    </w:p>
    <w:p>
      <w:pPr>
        <w:pStyle w:val="Normal"/>
        <w:spacing w:lineRule="auto" w:line="360"/>
        <w:jc w:val="both"/>
        <w:rPr/>
      </w:pPr>
      <w:r>
        <w:rPr/>
        <w:t>Grazie a lei Presidente. Primo punto all’ordine del giorno, non essendosi altre richieste di intervento ai sensi dell’Art. 37 del Regolamento, il primo punto è la deliberazione di Giunta Comunale numero 864 del 20/5/2009, a firma del Vice Sindaco Santangelo, prego a lei la parola Vice Sindaco.</w:t>
      </w:r>
    </w:p>
    <w:p>
      <w:pPr>
        <w:pStyle w:val="Heading1"/>
        <w:rPr/>
      </w:pPr>
      <w:r>
        <w:rPr/>
      </w:r>
    </w:p>
    <w:p>
      <w:pPr>
        <w:pStyle w:val="Heading1"/>
        <w:rPr/>
      </w:pPr>
      <w:bookmarkStart w:id="13" w:name="__RefHeading___Toc253679523"/>
      <w:bookmarkEnd w:id="13"/>
      <w:r>
        <w:rPr/>
        <w:t>VICE SINDACO  SANTANGELO</w:t>
      </w:r>
    </w:p>
    <w:p>
      <w:pPr>
        <w:pStyle w:val="Normal"/>
        <w:spacing w:lineRule="auto" w:line="360"/>
        <w:jc w:val="both"/>
        <w:rPr/>
      </w:pPr>
      <w:r>
        <w:rPr/>
        <w:t>Signori Consiglieri si tratta di un piccolo provvedimento che riguarda la variante del piano regolatore cimiteriale. Come è noto il Cimitero di Fuorigrotta è privato, non è del Comune di Napoli, è della Curia di Pozzuoli. La Curia di Pozzuoli ha fatto a suo tempo nel 2007 un accordo con il Comune di Napoli per ristrutturare alcuni immobili nell’ambito del cimitero e precisamente manufatto denominato Cappella San Giovanni e quella del Santissimo Rosario nonché quella di San Nicola; il progetto che poi è stato autorizzato da noi riguardava la trasformazione. Sicuramente la Curia ha chiesto l’abbattimento e la ricostruzione quindi abbiamo dovuto demandare alla sovrintendenza se ci fossero gli interessi di conservazione artistica  di queste cappelle e la sovrintendenza ha risposto che non c’era nessun interesse. Consequenzialmente noi prendiamo atto di questo e autorizziamo la possibilità dell’abbattimento della ricostruzione il che però comporta, essendo consentita solo la trasformazione, una variante del piano cimiteriale comunale. Grazie.</w:t>
      </w:r>
    </w:p>
    <w:p>
      <w:pPr>
        <w:pStyle w:val="Heading1"/>
        <w:rPr/>
      </w:pPr>
      <w:r>
        <w:rPr/>
      </w:r>
    </w:p>
    <w:p>
      <w:pPr>
        <w:pStyle w:val="Heading1"/>
        <w:rPr/>
      </w:pPr>
      <w:bookmarkStart w:id="14" w:name="__RefHeading___Toc253679524"/>
      <w:r>
        <w:rPr/>
        <w:t>PRESIDENTE IMPEGNO</w:t>
      </w:r>
      <w:bookmarkEnd w:id="14"/>
      <w:r>
        <w:rPr/>
        <w:t xml:space="preserve"> </w:t>
      </w:r>
    </w:p>
    <w:p>
      <w:pPr>
        <w:pStyle w:val="Normal"/>
        <w:spacing w:lineRule="auto" w:line="360"/>
        <w:jc w:val="both"/>
        <w:rPr/>
      </w:pPr>
      <w:r>
        <w:rPr/>
        <w:t>Grazie signor Vice Sindaco, non ci sono richieste di intervento sull’atto deliberativo pertanto dichiaro chiusa la discussione generale. Ci sono emendamenti? Non ci sono emendamenti, non ci sono ordini del giorno, pertanto pongo in votazione l’atto deliberativo di Giunta Comunale numero 864 del 20/5/2009. Chi è favorevole resti fermi, chi è contrario alzi la mano, chi si astiene lo dichiari, l’atto deliberativo è approvato a maggioranza con il voto contrario… Contrario lei? Con il voto contrario del gruppo di Italia dei Valori e con l’astensione del gruppo PDL, nuovo PSI e UDEUR. Bene, il secondo punto all’ordine del giorno è la delibera di proposta al Consiglio, parziale modifica della proposta di Statuto della Fondazione Forum universale delle culture 2013 di cui la deliberazione di Giunta Comunale numero 892 del 28/5/2009 approvata con deliberazione del Consiglio Comunale numero 16 del 29 settembre 2009. Non ci sono pregiudiziali, prego la parola all’Assessore Oddati per illustrare l’atto deliberativo.</w:t>
      </w:r>
    </w:p>
    <w:p>
      <w:pPr>
        <w:pStyle w:val="Normal"/>
        <w:spacing w:lineRule="auto" w:line="360"/>
        <w:jc w:val="both"/>
        <w:rPr/>
      </w:pPr>
      <w:r>
        <w:rPr/>
      </w:r>
    </w:p>
    <w:p>
      <w:pPr>
        <w:pStyle w:val="Heading1"/>
        <w:rPr/>
      </w:pPr>
      <w:bookmarkStart w:id="15" w:name="__RefHeading___Toc253679525"/>
      <w:bookmarkEnd w:id="15"/>
      <w:r>
        <w:rPr/>
        <w:t>ASSESSORE ODDATI</w:t>
      </w:r>
    </w:p>
    <w:p>
      <w:pPr>
        <w:pStyle w:val="Normal"/>
        <w:spacing w:lineRule="auto" w:line="360"/>
        <w:jc w:val="both"/>
        <w:rPr/>
      </w:pPr>
      <w:r>
        <w:rPr/>
        <w:t>Noi abbiamo già svolto una discussione molto ampia e approfondita e dettagliata quando l’atto deliberativo è arrivato per la prima volta in aula dopo un esame anche esso approfondito e lungo fatto dalla Commissione cultura, quindi io posso fare una relazione breve per spiegare le ragioni di questi pochi cambiamenti e le motivazioni che noi addiciamo per riportare l’atto deliberativo in aula. In cambiamento attengono essenzialmente alla composizione degli organismi di cui si compone la fondazione; noi avevamo immaginato nella produzione dell’atto all’aula, alla Commissione all’aula, avevamo immaginato una struttura molto partecipativa con diversi organismi di partecipazione, non solo il Consiglio di Amministrazione e il Collegio Sindacale che sono gli organi necessari per la gestione, per le attività e per il controllo delle attività stesse che la fondazione deve svolgere, ma anche due organismi molto ampi: il Comitato scientifico e il Comitato operativo. Due organismi che avevano due finalità e due obiettivi differenti: Comitato scientifico fondamentalmente l’organismo che attua e immagina, organizza la programmazione culturale dell’evento, che avviene sulla base delle indicazioni che, diciamo, la fondazione Forum universale delle culture e l’Unesco hanno dato alle città che si sono candidate e poi hanno ottenuto l’assegnazione, naturalmente il Comitato scientifico per noi è un organismo di grande valore internazionale, di prestigio con nomi importanti della città, della nazione e naturalmente anche in campo internazionale e il Comitato operativo che invece era lo strumento, diciamo, più organizzativo locale per l’attuazione non dei programmi culturali ma per tutte le altre scelte, quelle di natura logistica, quelle di natura trasportistica, quelle diciamo legate alle funzioni della città, tanto è vero che il Comitato operativo fondamentalmente era composto di rappresentanti di enti o di società che per funzione concorrono alla organizzazione e gestione del Forum universale delle culture. E il dibattito in aula e devo dire il dibattito successivo anche diciamo le riflessioni che molti hanno compiuto, la stessa indicazione che ci è venuta dal Governo nazionale andavano nella direzione di individuare, diciamo, nelle nostre scelte, un’eccessiva, diciamo, una scelta retorica eccessivamente ridondante con troppe funzioni e con un numero di indicazioni molto ampie. E ovviamente questo anche portato nel dibattito con lo stesso Governo nazionale, con altri enti che sono indispensabili per il lavoro che dobbiamo compiere, ha portato ad alcuni momenti di confronto che ci hanno spinto ad una correzione che accogliesse diciamo un po’ le indicazioni, le critiche che sono venute e dal Consiglio Comunale e anche nel dibattito che abbiamo fatto successivamente. Per cui noi riproponiamo nella sua, diciamo, versione definitiva uno Statuto diciamo con una fondazione molto più snella, Consiglio di Amministrazione che passa da sette componenti a tre componenti quindi il minimo indispensabile per legge non può essere un organismo monocratico, non si può andare oltre i tre nominativi, prevediamo un meccanismo automatico di partecipazione del Governo, cioè se il Governo nazionale come noi pensiamo e speriamo come stiamo lavorando devo dire con un rapporto molto positivo che si è avuto in questi mesi con il Governo nazionale, accogliesse la nostra richiesta di partecipare alla fondazione, potrebbe farlo automaticamente indicando un nominativo che andrebbe ad aggiungere quindi un componente al Consiglio di Amministrazione che a questo punto passerebbe da tre a quattro componenti. Il Collegio Sindacale non è possibile modificarlo, ridurlo ulteriormente, già il numero minimo previsto per legge, proponiamo una riduzione anche dei componenti del Comitato scientifico che passerebbe da quindici nominativi a dieci nominativi, dieci compreso il Presidente che viene eletto nel suo seno e compreso il Presidente della fondazione che ne partecipa di diritto, con anche la presenza dei Presidenti delle Commissioni di Cultura del Consiglio Comunale e del Consiglio Regionale, quindi dodici elementi, e poi naturalmente prevediamo anche in questo caso un meccanismo di partecipazione automatica del Governo che se decidesse di far parte della Fondazione, come ripeto noi desideriamo e auspichiamo, arriverebbe, potrebbe nominare due ulteriori componenti. Quindi un Comitato scientifico che arriverebbe a quattordici componenti che anche qui, insomma, reputo il minimo indispensabile se vogliamo coinvolgere protagonisti internazionali, grandi personalità della città, di diversi mondi che compongono naturalmente il mondo del sapere, delle conoscenze e dei vari campi delle espressioni culturali, noi dobbiamo puntare ad avere personalità di rilievo un po’ in tutti i campi dalla musica, alla letteratura, dalla poesia alla sociologia, dalla scienza all’arte, quindi è chiaro che dobbiamo tentare di avere un numero minimo che ci consenta di proporre una soluzione di questo tipo. Aboliamo il Comitato operativo quindi vuol dire che il rapporto che la fondazione terrà con tutti i responsabili di enti, società che a vario titolo partecipano alla fondazione, farò un rapporto individuale e diretto con ciascuno, non più in una struttura che anche questa veniva vista, diciamo, come una struttura ridondante, inutile, elefantiaca, insomma quindi queste sono le variazioni che noi proponiamo al Consiglio Comunale. Io vorrei, diciamo, che si comprendesse lo spirito con cui lo facciamo, noi siamo arrivati ormai a tre anni, tre anni e qualche mese dall’apertura dell’evento, cioè l’evento si aprirà a Napoli il dieci aprile del 2013, quindi si tratta di poco più di 38 mesi che abbiamo a disposizione; devo dire che il lavoro che noi stiamo facendo e che abbiamo fatto è un lavoro molto significativo, non abbiamo perso un giorno di tempo, anche in queste ultime settimane abbiamo realizzato alcuni accordi internazionali di enorme valore, ne vorrei citare alcuni, quelli che mi sembrano più rilevanti, con l’Unesco abbiamo fatto un passo diplomatico molto significativo ed è un questo un lavoro che il Sindaco e l’Ambasciatore Caruso hanno fatto per un anno intero, non solo l’Unesco è l’organismo che monitorerà tutto il nostro grande programma del centro storico, ma si è impegnata a promuovere la prossima assemblea generale dell’Unesco con all’ordine del giorno un forum universale delle culture di Napoli. Quindi noi nel 2011 presenteremo ai 193 paesi aderenti all’Unesco, che vuol dire il Ministro della Cultura, gli Ambasciatori, gli istituti di cultura estera, di 193 paesi del mondo proporremo il forum delle culture con l’impegno dell’Unesco a far aderire i 193 paesi che sono in questo momento il Patrimonio di relazione e di conoscenza che ha l’Unesco. Questo credo che sia un fatto molto importante e significativo, lo stesso forum di Barcellona ha avuto (incomprensibile), ma non si è svolta l’assemblea generale con all’ordine del giorno il forum delle culture, quindi sarebbe un fatto di grandissimo rilievo. Nei giorni scorsi abbiamo realizzato un accordo che sarà sottoscritto a giugno quando saranno qui per il nostro prossimo workshop di Sindaci con l’istituto di cultura del mondo arabo alla Maison de Culture di Paris, internazionale di Parigi e alcuni eventi che solitamente si svolgono a Parigi, in particolare il Festival dell’immaginario, e il Festival del mondo arabo, nel 2013 si faranno a Napoli, quindi non è che non si fanno a Parigi, si fanno a Napoli per il forum delle culture del 2013. E tante e tante altre ancora, in particolare un accordo internazionale sottoscritto con la città di Hammam che è una delle candidate per il forum del culture del 2016 con l’impegno di Hammam di promuovere una settimana di cultura giordana qui a Napoli e l’idea di promuoverla a giugno quando faremo il nostro workshop di Sindaci. Insomma sono alcune delle cose che stiamo facendo, delle attività che stiamo realizzando, ma ovviamente il tempo stringe e quindi abbiamo anche bisogno di una struttura di Governo del progetto che sia una struttura con le sue caratteristiche, con le sue capacità, con la sua autonomia, con una velocità di passo che naturalmente deve essere diversa da quella che può avere un organismo del Comune, e questo lo comprendono tutti quanti. Cominciano ad arrivare risorse significative, come sapete la Regione Campania ha disposto con il suo atto deliberativo un primo contributo di dieci milioni di euro per la gestione delle attività preparatorie del forum universale delle culture e naturalmente noi dobbiamo attivarci anche per avere partecipazione, parti nel centro privato, sponsorizzazioni, quindi c’è un lavoro molto significativo da fare. Quindi è importante che noi facciamo questa scelta e rapidamente la facciamo diventare operativa. E io proprio per questo vorrei rivolgere anche un appello, non solo alla maggioranza naturalmente, ma anche a chi non ha condiviso l’atto deliberativo la volta scorsa, mi riferisco in particolare all’Italia dei Valori, credo che andiamo anche incontro ad alcune indicazioni, ad alcune critiche che sono state sollevate, obiezioni che sono state sollevate ripeto, che io ritenevo infondate perché lo spirito era quello di avere la massima partecipazione, ma che ovviamente se sono non una ma dieci le voci che ti dicono la stessa cosa bisogna pure imparare, bisogna capire, bisogna diciamo comprendere e quindi un appello perché si senta partecipe di questo progetto fino in fondo e credo che lo stesso appello lo posso rivolgere alle forze di opposizione. E quindi vorrei dire una cosa molto semplice: noi stiamo lavorando, stiamo continuando con il Governo nazionale a costruire le condizioni perché rapidamente ci possa essere la dichiarazione di grande evento, ci possa essere una piena, convinta partecipazione e sostegno del Governo al forum universale delle culture di Napoli, sappiamo che anche in altre città i grandi eventi sono in difficoltà, sappiamo delle difficoltà che sta vivendo l’Expo di Milano, sappiamo che c’è stato un lavoro significativo per raddrizzare anche un po’ la situazione di Torino capitale 150 che pure non era in condizioni floride. Noi ci siamo avviati per tempo, abbiamo la possibilità di un lavoro comune, abbiamo la determinazione e la volontà di un lavoro comune, questo evento non è e non sarà di Tizio, Caio o Sempronio, non sarà della sinistra o della destra, è un evento importante per la città di Napoli. Sarebbe un segnale molto significativo, io credo che sarebbe bello se il segnale anche di spinta al Governo che pure ha maturato una convinzione diversa e molto più attenta, invece che aspettare il segnale da Roma, se il segnale arrivasse da Napoli, un segnale di incoraggiamento a lavorare tutti quanti insieme. 20103 può darsi che saremo in posizioni differenti al Governo di questa città, io spero di no, ma ognuno di noi si augura quello che è giusto per la città, e in ogni caso dovremmo concorrere e allora sarebbe un segnale importante visto che raccogliamo alcune delle vostre indicazioni, un segnale importante se oggi, non dico ci fosse un voto favorevole, questo non mi permetto di dirlo io, ma ci fosse una distensione e nel dibattito e anche perché no al momento dell’approvazione dell’atto. Ovviamente c’è un punto delicato, io so che sarà sollevato, lo voglio sollevare io, che riguarda il ruolo della Provincia. Io vorrei dire che noi abbiamo chiesto alla Provincia in tutte le forme, formali, per lettera, per telefonata, per amicizia, in tutti i modi, di aderire alla fondazione; non è arrivata nessuna indicazione. Nel dispositivo della delibera però a maggior ragione ho voluto dire, abbiamo scelto di dire, se altri enti o istituzioni territoriali decideranno di aderire, ovviamente pronti a favorire nel tempo più veloce possibile, più rapido possibile la presenza della Provincia anche nella fondazione. Però noi non è che possiamo forzare la volontà di nessuno. E dunque dobbiamo sapere che se c’è questa valutazione è perché abbiamo ricevuto finora un diniego, e questo diniego per come la penso io, non motivato, è un diniego di cui dobbiamo tenere conto. Però credo ci siano i margini per recuperare anche questo e quindi se dal Consiglio Comunale arrivasse un segnale positivo anche in questo senso, io credo che questo sarebbe un ulteriore passo anche per recuperare pienamente al lavoro per la fondazione e per il forum delle culture la Provincia di Napoli. Quindi come ho detto, la mia esposizione è stata molto breve, ma le modifiche sono quelle che vi ho illustrato, non ce ne sono di più e quindi spero in un dibattito, diciamo, positivo e anche naturalmente nell’approvazione dell’atto con una maggioranza più ampia di come è avvenuto la volta scorsa. Grazie.</w:t>
      </w:r>
    </w:p>
    <w:p>
      <w:pPr>
        <w:pStyle w:val="Normal"/>
        <w:spacing w:lineRule="auto" w:line="360"/>
        <w:jc w:val="both"/>
        <w:rPr/>
      </w:pPr>
      <w:r>
        <w:rPr/>
      </w:r>
    </w:p>
    <w:p>
      <w:pPr>
        <w:pStyle w:val="Heading1"/>
        <w:rPr/>
      </w:pPr>
      <w:bookmarkStart w:id="16" w:name="__RefHeading___Toc253679526"/>
      <w:r>
        <w:rPr/>
        <w:t>PRESIDENTE IMPEGNO</w:t>
      </w:r>
      <w:bookmarkEnd w:id="16"/>
      <w:r>
        <w:rPr/>
        <w:t xml:space="preserve"> </w:t>
      </w:r>
    </w:p>
    <w:p>
      <w:pPr>
        <w:pStyle w:val="Normal"/>
        <w:spacing w:lineRule="auto" w:line="360"/>
        <w:jc w:val="both"/>
        <w:rPr/>
      </w:pPr>
      <w:r>
        <w:rPr/>
        <w:t>Prego, la parola al Presidente della Commissione, il Presidente Sannino, poi c’è il Consigliere Moxedano e il Consigliere Presidente Lamura. Scriviamo le iscrizioni, prego Presidente.</w:t>
      </w:r>
    </w:p>
    <w:p>
      <w:pPr>
        <w:pStyle w:val="Normal"/>
        <w:spacing w:lineRule="auto" w:line="360"/>
        <w:jc w:val="both"/>
        <w:rPr/>
      </w:pPr>
      <w:r>
        <w:rPr/>
      </w:r>
    </w:p>
    <w:p>
      <w:pPr>
        <w:pStyle w:val="Heading1"/>
        <w:rPr/>
      </w:pPr>
      <w:bookmarkStart w:id="17" w:name="__RefHeading___Toc253679527"/>
      <w:bookmarkEnd w:id="17"/>
      <w:r>
        <w:rPr/>
        <w:t>CONSIGLIERE SANNINO PASQUALE</w:t>
      </w:r>
    </w:p>
    <w:p>
      <w:pPr>
        <w:pStyle w:val="Normal"/>
        <w:spacing w:lineRule="auto" w:line="360"/>
        <w:jc w:val="both"/>
        <w:rPr/>
      </w:pPr>
      <w:r>
        <w:rPr/>
        <w:t>Prendo la parola solo per spiegare un attimo al Consiglio del perché non avviene la discussione, non è avvenuta la discussione in Commissione dell’atto di cui si discute. Bè innanzitutto perché nessun componente me ne ha fatto richiesta perché se ci fosse stato almeno uno che ne avesse fatto richiesta, avrei per dovere istituzionale, proceduto a dar luogo alla discussione, ma anche perché io sono convinto che forse non è il caso che venga riportato in Commissione. Abbiamo discusso per diversi anni sulla questione, ritengo che ormai tutti i punti siano stati ampiamente esaminati, discussi, esaminati in ogni punto; abbiamo compreso nel corso di questa discussione che iniziò già dai primi giorni dell’insediamento di questa consiliatura, abbiamo capito il ruolo, abbiamo compreso tante cose per cui oggi riportare in Commissione la discussione andrebbe un po’ controtendenza a quella che è invece l’aspirazione, la volontà dell’Amministrazione che è quella di dare un’accelerazione perché di questo evento in città si è discusso molto, la gente aspetta segnali concreti che in qualche modo attestino la presenza, la partenza dell’evento, quindi per queste considerazioni io credo che sia inopportuno, ovviamente insomma verto confronto con altri se lo ritengono, ma credo che veramente noi oggi dovremmo andare incontro a un invito che ci fa l’Assessore che è quello di approvarlo. Io credo che con questa ed entro anche nel merito di quanto è stato compiuto dalla Amministrazione; credo che l’Amministrazione ha posto in essere queste modifiche innanzitutto per dimostrare di voler dare ascolto a quante voci si sono sollevate a proposito di rendere snella la struttura, ha dimostrato di voler dare un impulso alla partenza della fondazione perché ormai sono passati diversi mesi da quando il Consiglio ha autorizzato il Sindaco a dare luogo alla costituzione della fondazione, ma credo soprattutto che con quest’atto ancora una volta l’Amministrazione vuole ribadire un concetto importante che noi dobbiamo sostenere. Interessatissimi ai rapporti con il Governo, interessatissimi ai rapporti con il Governo soprattutto per la questione dello status di grande evento, ma prima di ogni altra cosa, interessatissimi al protagonismo della città nella strutturazione dell’evento. Tutto può accadere, ma mai a discapito di questo aspetto. D’altro canto l’atto deliberativo, l’atto della Giunta non è un atto che stravolge una struttura generale della fondazione, appunto ripeto viene incontro a un’esigenza di rendere più snella la struttura senza compromettere comunque la volontà partecipativa perché esistono altri meccanismi che possono consentire una partecipazione più ampia anche non formale, tipo una consulta, sono stati fatti in tal senso varie iniziative. Ricordo qualcuna fatta qualche giorno fa alla Mostra D’Oltremare, alla facoltà di Economia e Commercio dove sono state coinvolte tutte le realtà culturali, quindi una riduzione probabilmente dovuta, probabilmente utile e che tiene conto dei fatti che attualmente sono accaduti, dei dati che si sono verificati, quali l’assenza da parte per esempio della Provincia di indicare componenti. Se restiamo ancora nell’attesa rischiamo di compromettere la partenza. In tal senso credo quindi che vada inteso l’invito dell’Assessore a votare questa delibera, ritengo pertanto utile non andare in discussione in Commissione e soprattutto ritengo… l’eventuale convergenza delle forze dell’opposizione. Grazie.</w:t>
      </w:r>
    </w:p>
    <w:p>
      <w:pPr>
        <w:pStyle w:val="Heading1"/>
        <w:rPr/>
      </w:pPr>
      <w:r>
        <w:rPr/>
      </w:r>
    </w:p>
    <w:p>
      <w:pPr>
        <w:pStyle w:val="Heading1"/>
        <w:rPr/>
      </w:pPr>
      <w:bookmarkStart w:id="18" w:name="__RefHeading___Toc253679528"/>
      <w:r>
        <w:rPr/>
        <w:t>PRESIDENTE IMPEGNO</w:t>
      </w:r>
      <w:bookmarkEnd w:id="18"/>
      <w:r>
        <w:rPr/>
        <w:t xml:space="preserve"> </w:t>
      </w:r>
    </w:p>
    <w:p>
      <w:pPr>
        <w:pStyle w:val="Normal"/>
        <w:spacing w:lineRule="auto" w:line="360"/>
        <w:jc w:val="both"/>
        <w:rPr/>
      </w:pPr>
      <w:r>
        <w:rPr/>
        <w:t>Grazie a lei. Ha chiesto di intervenire il Consigliere Moxedano, prego.</w:t>
      </w:r>
    </w:p>
    <w:p>
      <w:pPr>
        <w:pStyle w:val="Heading1"/>
        <w:rPr/>
      </w:pPr>
      <w:r>
        <w:rPr/>
      </w:r>
    </w:p>
    <w:p>
      <w:pPr>
        <w:pStyle w:val="Heading1"/>
        <w:rPr/>
      </w:pPr>
      <w:bookmarkStart w:id="19" w:name="__RefHeading___Toc253679529"/>
      <w:r>
        <w:rPr/>
        <w:t>CONSIGLIERE MOXEDANO</w:t>
      </w:r>
      <w:bookmarkEnd w:id="19"/>
      <w:r>
        <w:rPr/>
        <w:t xml:space="preserve"> </w:t>
      </w:r>
    </w:p>
    <w:p>
      <w:pPr>
        <w:pStyle w:val="Normal"/>
        <w:spacing w:lineRule="auto" w:line="360"/>
        <w:jc w:val="both"/>
        <w:rPr/>
      </w:pPr>
      <w:r>
        <w:rPr/>
        <w:t xml:space="preserve">Grazie Presidente. Io colgo favorevolmente, apprezzo la decisione assunta dalla Giunta Municipale, dall’Assessore, dal Sindaco, nel rivedere la struttura nel forum delle culture del 2013; faceva bene l’Assessore a ricordare che su questo argomento ci fu un Consiglio Comunale molto acceso, che durò moltissime ore e che il gruppo di Italia dei Valori, il sottoscritto mise in atto una serie, una iniziativa e si oppose duramente in particolar modo per la riduzione del carrozzone che prevedeva quell’atto deliberativo e mi riferisco alle 50 nomine. Era su quell’aspetto concentrata l’iniziativa del gruppo di Italia dei Valori, infatti tutti gli emendamenti andavano in quella direzione, l’unico emendamento accolto dall’Amministrazione fu la riduzione degli anni dell’immobile, tra trenta a quindici anni, e che è riportato nell’atto deliberativo. Io pertanto accolto favorevolmente questa iniziativa però non posso non evidenziare una anomalia, una anomalia che… Cortesemente.. No, non riesco… E non ascoltare, puoi andare anche via, puoi uscire fuori, non c’è problema! Tu sei bravissimo a fare lo scrutatore, sei addetto a fare lo scrutatore in aula e puoi fare solo questo, però non disturbare a chi interviene! </w:t>
      </w:r>
    </w:p>
    <w:p>
      <w:pPr>
        <w:pStyle w:val="Normal"/>
        <w:spacing w:lineRule="auto" w:line="360"/>
        <w:jc w:val="both"/>
        <w:rPr/>
      </w:pPr>
      <w:r>
        <w:rPr/>
      </w:r>
    </w:p>
    <w:p>
      <w:pPr>
        <w:pStyle w:val="Heading1"/>
        <w:rPr/>
      </w:pPr>
      <w:bookmarkStart w:id="20" w:name="__RefHeading___Toc253679530"/>
      <w:bookmarkEnd w:id="20"/>
      <w:r>
        <w:rPr/>
        <w:t>PRESIDENTE IMPEGNO</w:t>
      </w:r>
    </w:p>
    <w:p>
      <w:pPr>
        <w:pStyle w:val="Normal"/>
        <w:spacing w:lineRule="auto" w:line="360"/>
        <w:jc w:val="both"/>
        <w:rPr/>
      </w:pPr>
      <w:r>
        <w:rPr/>
        <w:t xml:space="preserve">Prego, prego! </w:t>
      </w:r>
    </w:p>
    <w:p>
      <w:pPr>
        <w:pStyle w:val="Normal"/>
        <w:spacing w:lineRule="auto" w:line="360"/>
        <w:jc w:val="both"/>
        <w:rPr/>
      </w:pPr>
      <w:r>
        <w:rPr/>
      </w:r>
    </w:p>
    <w:p>
      <w:pPr>
        <w:pStyle w:val="Heading1"/>
        <w:rPr/>
      </w:pPr>
      <w:bookmarkStart w:id="21" w:name="__RefHeading___Toc253679531"/>
      <w:r>
        <w:rPr/>
        <w:t>CONSIGLIERE MOXEDANO</w:t>
      </w:r>
      <w:bookmarkEnd w:id="21"/>
      <w:r>
        <w:rPr/>
        <w:t xml:space="preserve"> </w:t>
      </w:r>
    </w:p>
    <w:p>
      <w:pPr>
        <w:pStyle w:val="Normal"/>
        <w:spacing w:lineRule="auto" w:line="360"/>
        <w:jc w:val="both"/>
        <w:rPr/>
      </w:pPr>
      <w:r>
        <w:rPr/>
        <w:t xml:space="preserve">Io lo so che puoi fare tante altre cose… cortesemente! Lo sappiamo, io conosco il tuo ruolo dal ’97 al 2002, al 2001… conosco il tuo ruolo! </w:t>
      </w:r>
    </w:p>
    <w:p>
      <w:pPr>
        <w:pStyle w:val="Normal"/>
        <w:spacing w:lineRule="auto" w:line="360"/>
        <w:jc w:val="both"/>
        <w:rPr/>
      </w:pPr>
      <w:r>
        <w:rPr/>
      </w:r>
    </w:p>
    <w:p>
      <w:pPr>
        <w:pStyle w:val="Heading1"/>
        <w:rPr/>
      </w:pPr>
      <w:bookmarkStart w:id="22" w:name="__RefHeading___Toc253679532"/>
      <w:bookmarkEnd w:id="22"/>
      <w:r>
        <w:rPr/>
        <w:t>PRESIDENTE IMPEGNO</w:t>
      </w:r>
    </w:p>
    <w:p>
      <w:pPr>
        <w:pStyle w:val="Normal"/>
        <w:spacing w:lineRule="auto" w:line="360"/>
        <w:jc w:val="both"/>
        <w:rPr/>
      </w:pPr>
      <w:r>
        <w:rPr/>
        <w:t>Intervenga sull’argomento Consigliere per favore!</w:t>
      </w:r>
    </w:p>
    <w:p>
      <w:pPr>
        <w:pStyle w:val="Heading1"/>
        <w:rPr/>
      </w:pPr>
      <w:bookmarkStart w:id="23" w:name="__RefHeading___Toc253679533"/>
      <w:bookmarkEnd w:id="23"/>
      <w:r>
        <w:rPr/>
        <w:t>CONSIGLIERE MOXEDANO</w:t>
      </w:r>
    </w:p>
    <w:p>
      <w:pPr>
        <w:pStyle w:val="Normal"/>
        <w:spacing w:lineRule="auto" w:line="360"/>
        <w:jc w:val="both"/>
        <w:rPr/>
      </w:pPr>
      <w:r>
        <w:rPr/>
        <w:t xml:space="preserve">La conosco molto bene, lo sa, ci conosciamo e so… </w:t>
      </w:r>
    </w:p>
    <w:p>
      <w:pPr>
        <w:pStyle w:val="Normal"/>
        <w:spacing w:lineRule="auto" w:line="360"/>
        <w:jc w:val="both"/>
        <w:rPr/>
      </w:pPr>
      <w:r>
        <w:rPr/>
      </w:r>
    </w:p>
    <w:p>
      <w:pPr>
        <w:pStyle w:val="Heading1"/>
        <w:rPr/>
      </w:pPr>
      <w:bookmarkStart w:id="24" w:name="__RefHeading___Toc253679534"/>
      <w:bookmarkEnd w:id="24"/>
      <w:r>
        <w:rPr/>
        <w:t>PRESIDENTE IMPEGNO</w:t>
      </w:r>
    </w:p>
    <w:p>
      <w:pPr>
        <w:pStyle w:val="Normal"/>
        <w:spacing w:lineRule="auto" w:line="360"/>
        <w:jc w:val="both"/>
        <w:rPr/>
      </w:pPr>
      <w:r>
        <w:rPr/>
        <w:t xml:space="preserve">Prego Consigliere sull’intervento! </w:t>
      </w:r>
    </w:p>
    <w:p>
      <w:pPr>
        <w:pStyle w:val="Heading1"/>
        <w:rPr/>
      </w:pPr>
      <w:r>
        <w:rPr/>
      </w:r>
    </w:p>
    <w:p>
      <w:pPr>
        <w:pStyle w:val="Heading1"/>
        <w:rPr/>
      </w:pPr>
      <w:bookmarkStart w:id="25" w:name="__RefHeading___Toc253679535"/>
      <w:bookmarkEnd w:id="25"/>
      <w:r>
        <w:rPr/>
        <w:t>CONSIGLIERE MOXEDANO</w:t>
      </w:r>
    </w:p>
    <w:p>
      <w:pPr>
        <w:pStyle w:val="Normal"/>
        <w:spacing w:lineRule="auto" w:line="360"/>
        <w:jc w:val="both"/>
        <w:rPr/>
      </w:pPr>
      <w:r>
        <w:rPr/>
        <w:t>Conosco il tuo ruolo di opposizione, di componente della maggioranza pezzottato! Mi scuso di quest’ultima frase ma mi è uscita proprio per dare il senso che veramente è fastidio questo vocio dietro alle spalle. Dicevo, un’anomalia di questo atto deliberativo è che noi stamattina modifichiamo, la Giunta propone al Consiglio di modificare un atto deliberativo del Consiglio e vedo questa anomalia anche nella premessa che accompagna l’atto deliberativo perché probabilmente ha commesso qualche errore Consiglio e non se ne è accorto da solo, ma è dovuta intervenire la Giunta nell’ascoltare in tutti questi mesi, in queste settimane, come diceva l’Assessore Oddati, ai soggetti che si è trovato ad incontrare. Perché se leggiamo la premessa, alcuni passaggi della premessa, vediamo che… Li leggo come sono scritti nella parte ritenuto che: per tale finalità occorre individuare la modalità operativa snella ed efficace più funzionale che consente il rispetto dei tempi stabiliti per la realizzazione del programma di avvicinamento e la realizzazione dell’evento del 2013. Lo snellimento degli organi debbono riguardare in particolar modo il numero dei componenti del Consiglio di Amministrazione del Comitato scientifico oltre che alla soppressione del Comitato tecnico operativo. Ritenuto pertanto opportuno al fine di assicurare alla fondazione del forum universale delle culture, una gestione trasparente ed efficace a portare allo schema di Statuto le seguenti modifiche; la delibera che abbiamo approvato come Consiglio, non aveva elementi di trasparenza, non aveva elementi di efficienza perché questo è scritto nella premessa, se noi modifichiamo l’atto deliberativo approvato dal Consiglio, perché non era uno strumento trasparente ed efficiente ed efficace veramente io mi pongo un problema per chi l’ha votato quell’atto, non per me che non l’ho votato e che misi in evidenza queste questioni, ma per coloro che l’hanno approvato l’atto deliberavo di cosa avevano approvato perché è riportato nella premessa che la modifica di questo atto è dovuto a queste premesse, pertanto io nel condividere e nel non sottrarmi a mettere in evidenza queste questioni perché erano le cose che posi in quel Consiglio Comunale quando fu approvata e fu discussa la delibera, io vorrei sottolineare l’apprezzamento su un altro punto; oltre all’abolizione, alla soppressione del Comitato tecnico operativo, ma cambio un po’ la composizione del Comitato tecnico scientifico. Io noto che nel Comitato tecnico scientifico diversamente da come era prima, oltre alle quattro nomine dei fondatori, uno per ogni soggetto istituzionale, ci sono tutte le università di Napoli, c’erano pure prima, ma c’erano altri, oggi rimangono le università tutte intere e questo mi porta a non presentare un ulteriore emendamento perché mi ero proposto di presentare un ulteriore emendamento per una ulteriore riduzione, non lo faccio perché non ritengo opportuno ridurre una delle università, starei pienamente in difficoltà e lo dico con molta chiarezza. L’ho annunciato ieri con un Ansa, pertanto nel leggere più attentamente anche la composizione non presento gli emendamenti, apprezzo questo modifiche, apprezzo questa delibera che modifica e mi auguro che si possa andare a pieno regime per la realizzazione di questo importante evento del forum delle culture del 2013, e questo mi porta anche a votare favorevolmente questo atto deliberativo.</w:t>
      </w:r>
    </w:p>
    <w:p>
      <w:pPr>
        <w:pStyle w:val="Normal"/>
        <w:spacing w:lineRule="auto" w:line="360"/>
        <w:jc w:val="both"/>
        <w:rPr/>
      </w:pPr>
      <w:r>
        <w:rPr/>
      </w:r>
    </w:p>
    <w:p>
      <w:pPr>
        <w:pStyle w:val="Heading1"/>
        <w:rPr/>
      </w:pPr>
      <w:bookmarkStart w:id="26" w:name="__RefHeading___Toc253679536"/>
      <w:r>
        <w:rPr/>
        <w:t>PRESIDENTE IMPEGNO</w:t>
      </w:r>
      <w:bookmarkEnd w:id="26"/>
      <w:r>
        <w:rPr/>
        <w:t xml:space="preserve"> </w:t>
      </w:r>
    </w:p>
    <w:p>
      <w:pPr>
        <w:pStyle w:val="Normal"/>
        <w:spacing w:lineRule="auto" w:line="360"/>
        <w:jc w:val="both"/>
        <w:rPr/>
      </w:pPr>
      <w:r>
        <w:rPr/>
        <w:t xml:space="preserve">Grazie. Ha chiesto di intervenire il Presidente Lamura, prego. Prego Presidente Lamura. </w:t>
      </w:r>
    </w:p>
    <w:p>
      <w:pPr>
        <w:pStyle w:val="Normal"/>
        <w:spacing w:lineRule="auto" w:line="360"/>
        <w:jc w:val="both"/>
        <w:rPr/>
      </w:pPr>
      <w:r>
        <w:rPr/>
      </w:r>
    </w:p>
    <w:p>
      <w:pPr>
        <w:pStyle w:val="Heading1"/>
        <w:rPr/>
      </w:pPr>
      <w:bookmarkStart w:id="27" w:name="__RefHeading___Toc253679537"/>
      <w:bookmarkEnd w:id="27"/>
      <w:r>
        <w:rPr/>
        <w:t>CONSIGLIERE LAMURA</w:t>
      </w:r>
    </w:p>
    <w:p>
      <w:pPr>
        <w:pStyle w:val="Normal"/>
        <w:spacing w:lineRule="auto" w:line="360"/>
        <w:jc w:val="both"/>
        <w:rPr/>
      </w:pPr>
      <w:r>
        <w:rPr/>
        <w:t xml:space="preserve">Signor Sindaco, Assessore Oddati, anche ieri abbiamo dato parere favorevole alla discussione di questa mattina di questo argomento, del forum universale delle culture, perché come lei ha detto nel suo intervento abbiamo sempre dal primo momento ritenuto che questo fosse un evento straordinario per la nostra città che va al di là delle appartenenze politiche, solo ed esclusivamente ad interesse di questa città. E per questo, io vorrei ricordarle che non mi discosterò molto assolutamente da quelli che sono stati gli interventi resi dal collega Schifone, da me, da altri colleghi dell’opposizione in occasione del dibattito in aula per l’approvazione della delibera precedente. Ricordo in particolare Assessore Oddati che proprio il termine usato dal sottoscritto nel mio intervento di quel periodo, parlava proprio di struttura elefantiaca, dimostrammo per carità dal nostro punto di vista che quella composizione così articolata e complessa e piuttosto, appunto, elefantiaca non poteva all’epoca essere accettata dal Governo centrale perché la certezza che tutta la gestione di questo evento fosse quantomeno concordato, soprattutto se l’Amministrazione Comunale di Napoli, la città di Napoli, chiedeva come chiede il riconoscimento di grande evento, avrebbe dovuto trovare da parte dell’Amministrazione Comunale e da lei in particolare un maggiore approfondimento con il Ministero quantomeno dei beni e delle attività culturali, e che fosse condiviso il percorso. Ma in particolare parlammo di struttura elefantiaca perché effettivamente lo era Assessore elefantiaca quella struttura così come era stata prevista, e il termine elefantiaco fu riproposto non più tardi di 24 ore dopo proprio dal sottoscritto Letta, usò proprio questi termini, lo ricorderà anche il Sindaco, nel bocciare così com’era la proposta avanzata dall’Amministrazione Comunale. Quindi per questo motivo io nell’esprimere la nostra soddisfazione perché evidentemente se fossero state accolte come abbiamo tentato di fare più volte alcun delle proposte avanzate dal centro destro, dal PDL, dagli altri Partiti della coalizione di opposizione in quest’aula un anno fa, probabilmente avremmo recuperato un anno di attività, di consultazioni febbrili che poi il Sindaco dall’alto della sua autorità, dalla conoscenza dei personaggi, dall’amicizia personale, con taluni membri del Governo ha dovuto ricucire e nonostante questa opera sicuramente encomiabile da parte del Sindaco, nell’interesse della città, come è passato un anno perché si trovasse genere sintonia e accordo sulla delibera da proporre. Detto questo Assessore, noi non ci siamo sottratti alla possibilità che stamattina si iniziasse nuovamente a discutere, a ricalendarizzare il lavoro su questa delibera che ci auguriamo anche noi possa essere licenziata al più presto dal Consiglio Comunale, tuttavia tenga conto che o ieri sera sul tardi o al massimo questa mattina molti di noi, se non tutti, abbiamo acquisito la delibera e quindi il tempo materiale per poter valutare tutte quante le proposte di modifica che sono state adottate in questa attuale stesura della delibera noi non ce lo abbiamo avuto. E le faccio solo un esempio di quanto le affermo: quando lei nel suo intervento dice abbiamo chiamato più volte la Provincia e questo mi costa personalmente, scritto alla Provincia, consultato la Provincia perché si esprimesse su questa valutazione, io sono d’accordo con lei perché so bene, anche perché lei chiese al PDL di poter trovare una condivisione anche con la Provincia, io chiamai il Presidente della Provincia, del Consiglio Provinciale perché con il Presidente della Provincia si potesse trovare un accordo; ora lei però capirà pure che se c’è stata una modifica della delibera che è arrivata in aula questa mattina, non può dirci che la Provincia non è stata sensibile, la Provincia si è probabilmente chiusa a riccio rispetto a quelle che sono state le indicazioni del Governo di bocciatura e del gruppo del PDL in Consiglio Comunale che ha espresso esattamente gli stessi rilievi e le stesse preoccupazioni espresse in aula in quella occasione. E quindi probabilmente chiamare il Presidente della Provincia rispetto ad un irrigidimento dell’Amministrazione che noi sappiamo esserci stata perché se non ci fosse stato l’irrigidimento caro Assessore Oddati, noi qualcuno di quegli emendamenti che le suggerivamo e che le abbiamo presentato che andavano nella direzione che oggi lei ripropone a distanza di un anno, probabilmente come dicevo prima avrebbero fatto  risparmiare un anno di tempo al forum delle culture, ma avrebbero sicuramente messo nelle condizioni la Provincia di Napoli e probabilmente il Governo Nazionale a dare anche indicazioni al gruppo del PDL, o anche senza le indicazioni perché con tutto il rispetto per il Governo e per il Presidente della Provincia, il gruppo del PDL assume autonomamente e all’unanimità le decisioni all’interno e in seno al gruppo stesso e se fossero stati accolti quegli emendamenti che andavano nella direzione da lei oggi acquisiti a distanza di un anno, noi avremmo potuto votare quella delibera già un anno fa. E allora le dico, la Provincia adesso deve essere ricontattata sulla base di una modifica di questa delibera che la Provincia non conosce, come non la conosceva il sottoscritto prima dell’intervento del signor Sindaco di ieri che abbiamo tra le altre cose accolto. E quando lei ci dice che la Provincia può essere contattata in qualunque momento e la Provincia può entrare in qualunque momento, va un attimo in contrasto con quello che è il punto, la pagina tre della prefazione diciamo della delibera dopo la copertina, a pagina tre noi leggiamo che il Consiglio di Amministrazione è composto da tre membri: uno con funzioni di Presidente nominato dal Sindaco e dal Presidente della Regione Campania evidentemente in accordo; un secondo rappresentante dal Sindaco di Napoli; un terzo rappresentante dal Presidente della Regione Campania e siamo a tre. Poi il secondo capoverso recita: nel caso in cui il Governo della Repubblica o il Ministero per i beni e le attività culturali esprimessero la volontà di sostenere il forum universale delle culture e quindi la fondazione, potranno nominare un ulteriore membro del Consiglio di Amministrazione che in conseguenza risulterà essere composto di quattro componenti. Lei con questo secondo capoverso esclude per esempio, senza parlare della Provincia, esclude per esempio che sia il Ministero i per beni culturali e contestualmente il Governo centrale come Consiglio dei Ministri, come rappresentante del Consiglio dei Ministri, possano ambedue chiedere di poter partecipare, perché lei indica quattro componenti al massimo. E in più esclude a maggior ragione la possibilità della Provincia domani di riflettere e rivedere la sua posizione all’interno del forum perché lo spazio per la Provincia non ci sarebbe perché abbiamo imposto quattro componenti al massimo per il Consiglio di Amministrazione della fondazione. Quindi come vede, senza andare oltre perché altri appunti li ho fatti, ci sono questioni non di lana caprina Assessore Oddati, ma di sostanza che evidentemente il Consiglio Comunale nella sua interezza, maggioranza e opposizione, devono io dico, devono assolutamente devono affrontare con maggiore attenzione, e quindi la nostra proposta è quella di poter in tempi brevi e con un percorso che possiamo anche definire in questa sede come tempi, trasferire questa delibera alla Commissione o a qualunque altro organismo voi vogliate, può essere anche la Conferenza dei Capi Gruppo, per darci la possibilità di poterlo analizzare meglio, predisporre eventuali emendamenti, suggerimenti o modifiche che il Consiglio vorrà approvare. In questo momento non ci sarebbe neanche il tempo di analizzare tutto quanto questo incartamento e stabilire da parte nostra e parlo per il PDL, quali sono i chiarimenti e quali sono le modifiche che vorremmo proporre all’Amministrazione perché i tempi sono veramente brevi, sono veramente troppo stretti, stringenti e riusciremo, lo dico con molta onestà, probabilmente faremmo qualcosa che propone un rimedio peggiore (incomprensibile). Sostanzialmente noi dobbiamo avere il tempo di poterla approfondire meglio, poter parlare anche con la Provincia per verificare e per fargli sapere alla Provincia che c’è stato l’accoglimento di molte delle proposte avanzate dal gruppo del PDL in Consiglio Comunale che guarda caso sono state le stesse indicazioni che il Governo gli ha espresso negative e quindi chiedere anche nell’interesse della città che anche la Provincia possa partecipare e da subito perché quando lei mi dice che la Provincia non ha risposto agli appelli, io sono il primo a darle ragione, è vero, ma c’era un ostacolo forte che era costituito dalla posizione anche del Presidente Cesaro che su nostra sollecitazione e su sollecitazione del Governo centrale non poteva essere d’accordo a partecipare a un evento che vedeva la Costituzione di uno Statuto elefantiaco come quello che ebbi modo di dirle e riproposto successivamente anche dal sottosegretario Letta. Quindi la proposta è quella di trasferire e di dare un termine preciso che non vada oltre, nell’interesse come sempre della città, dieci giorni, quindici giorni, quello che sarà necessario all’approfondimento in Commissione con un impegno categorico da parte… Io mi impegno per il PDL e dell’Udeur mi dice il collega, di poter ratificare questa delibera in tempi strettissimi dopo il passaggio necessario in Commissione. </w:t>
      </w:r>
    </w:p>
    <w:p>
      <w:pPr>
        <w:pStyle w:val="Normal"/>
        <w:spacing w:lineRule="auto" w:line="360"/>
        <w:jc w:val="both"/>
        <w:rPr/>
      </w:pPr>
      <w:r>
        <w:rPr/>
      </w:r>
    </w:p>
    <w:p>
      <w:pPr>
        <w:pStyle w:val="Heading1"/>
        <w:rPr/>
      </w:pPr>
      <w:bookmarkStart w:id="28" w:name="__RefHeading___Toc253679538"/>
      <w:bookmarkEnd w:id="28"/>
      <w:r>
        <w:rPr/>
        <w:t>PRESIDENTE IMPEGNO</w:t>
      </w:r>
    </w:p>
    <w:p>
      <w:pPr>
        <w:pStyle w:val="Normal"/>
        <w:spacing w:lineRule="auto" w:line="360"/>
        <w:jc w:val="both"/>
        <w:rPr/>
      </w:pPr>
      <w:r>
        <w:rPr/>
        <w:t>Grazie. Non ci sono altre richieste di intervento, pertanto dichiaro chiusa la discussione generale, do la parola all’Assessore per la replica. Prego.</w:t>
      </w:r>
    </w:p>
    <w:p>
      <w:pPr>
        <w:pStyle w:val="Heading1"/>
        <w:rPr/>
      </w:pPr>
      <w:r>
        <w:rPr/>
      </w:r>
    </w:p>
    <w:p>
      <w:pPr>
        <w:pStyle w:val="Heading1"/>
        <w:rPr/>
      </w:pPr>
      <w:bookmarkStart w:id="29" w:name="__RefHeading___Toc253679539"/>
      <w:bookmarkEnd w:id="29"/>
      <w:r>
        <w:rPr/>
        <w:t>ASSESSORE ODDATI</w:t>
      </w:r>
    </w:p>
    <w:p>
      <w:pPr>
        <w:pStyle w:val="Normal"/>
        <w:spacing w:lineRule="auto" w:line="360"/>
        <w:jc w:val="both"/>
        <w:rPr/>
      </w:pPr>
      <w:r>
        <w:rPr/>
        <w:t>Io accolgo con molta soddisfazione la dichiarazione di voto favorevole di Italia dei Valori, credo sia un fatto importante e vorrei sottolinearlo e devo dire accolgo con molta attenzione e devo dire condivido molte parti della riflessione che ha svolto qui il Presidente Lamura, ringrazio il Presidente Sannino per le sue parole, anche diciamo per la motivazione del perché ritiene tutto sommato non fondamentale e non utile ritornare in Commissione. Vorrei spiegare in più perché e avanzare una proposta. Effettivamente noi abbiamo agito, abbiamo riguardato lo Statuto e abbiamo presentato una proposta che ritenevamo e riteniamo andasse nella direzione auspicata in aula da rappresentanti dell’opposizione, ma anche da tanti altri, così come nella discussione che abbiamo fatto con il Governo nazionale questo tema ci è stato riproposto e io credo che se vogliamo andare avanti tutti quanti insieme e costruire le condizioni per una svolta positiva verso la realizzazione di questo grande evento dobbiamo imparare ad ascoltarci reciprocamente a guardare anche agli errori che compiamo. Io ribadisco la mia opinione, la mia opinione è che la struttura non fosse elefantiaca ma potesse sembrarlo, nel senso che c’erano organismi diversi che avevano funzioni diverse, non c’erano posti che davamo in giro alla gente pagandoli, ma diciamo si davano incarichi di funzione e si cercavano di coinvolgere il meglio della nostra città per favorire la partecipazione verso questo grande evento. Tutto sommato però diciamo le indicazioni che ci venivano… Erano indicazioni che puntavano allo stesso obiettivo e cioè quello di snellire all’attività della fondazione, di renderla possibile, di avere maggiore efficienza e maggiore partecipazione, e quindi non è che lo dico al Consigliere Moxedano nella premessa noi diciamo che ora siamo efficienti e trasparenti e non lo eravamo prima, eravamo trasparenti anche prima, ovviamente pensavamo di esserlo e pensiamo di esserlo per le motivazioni con le quali facciamo le cose, il punto è che se ci si chiede maggiore efficienza, maggiore velocità e anche diciamo di considerare il fatto che si guardasse a questa fondazione come a un possibile carrozzone elefantiaco noi dobbiamo rimuovere tutti gli impedimenti, tutti gli ostacoli e anche diciamo la considerazione negativa che potrebbe avere una parte della città o chi ci guarda da fuori proprio perché vogliamo che questo evento rappresenti per noi un elemento di ripartenza, di crescita collettiva, di costruzione di una prospettiva importante e quindi sarebbe un peccato sciupare queste possibilità perché il giudizio parte in qualche modo con un giudizio negativo per le scelte che compiamo. Proprio per questo io intendo, capisco, quello che il Consigliere, Presidente Lamura qui diceva, è chiaro che così come è formulata può sembrare come diversa la disponibilità verso il Governo da quello verso la Provincia, più automatica verso il Governo, noi quando diciamo presidenza del Consiglio o Ministero dei beni culturali lo diciamo perché il Governo può decidere autonomamente ovviamente nelle sue piene facoltà che sia l’indicazione che provenga dal Ministero dei beni culturali piuttosto che dalla presidenza del Consiglio e questa è una scelta del Governo, ma chiediamo che il Governo nomini un rappresentante nella fondazione. Io propongo piuttosto che allungare i tempi, piuttosto che ritornare in Commissione, piuttosto che… Per fare che cosa? Per fare una cosa che tutto sommato possiamo fare in aula perché accogliamo perché siamo favorevoli, io propongo di fare una modifica dello Statuto, una riformulazione dello Statuto diciamo aggiungendo alla possibilità che il Governo indichi un rappresentante, anche la disponibilità che la Provincia indichi un suo rappresentante e quindi che il Consiglio di Amministrazione possa essere steso ad un massimo di cinque componenti aggiungendo uno per la Provincia e uno per il Governo nazionale. In questo modo credo che diamo alla Provincia la piena possibilità di valutare questo Statuto, di decidere se aderire o non aderire, noi auspichiamo che aderisca esattamente come auspichiamo che aderisci il Governo e accogliendo questa modifica io credo che noi possiamo approvare questo Statuto oggi e quindi diciamo recuperare un po’ di quel tempo perduto anche per colpa nostra, diciamo così, e andare avanti più speditamente. Io credo che se fosse accolta questa proposta che mi pare venga dai banchi dell’opposizione, credo non avrebbe nessuna difficoltà la maggioranza ad accoglierla, noi potremmo oggi approvare questo importante strumento e, ripeto, se possibile con un voto il favorevole, sarebbe importante un voto unanime, o anche comunque con un segnale di attenzione che può venire da tutta l’aula.</w:t>
      </w:r>
    </w:p>
    <w:p>
      <w:pPr>
        <w:pStyle w:val="Normal"/>
        <w:spacing w:lineRule="auto" w:line="360"/>
        <w:jc w:val="both"/>
        <w:rPr/>
      </w:pPr>
      <w:r>
        <w:rPr/>
      </w:r>
    </w:p>
    <w:p>
      <w:pPr>
        <w:pStyle w:val="Heading1"/>
        <w:rPr/>
      </w:pPr>
      <w:bookmarkStart w:id="30" w:name="__RefHeading___Toc253679540"/>
      <w:bookmarkEnd w:id="30"/>
      <w:r>
        <w:rPr/>
        <w:t>PRESIDENTE IMPEGNO</w:t>
      </w:r>
    </w:p>
    <w:p>
      <w:pPr>
        <w:pStyle w:val="Normal"/>
        <w:spacing w:lineRule="auto" w:line="360"/>
        <w:jc w:val="both"/>
        <w:rPr/>
      </w:pPr>
      <w:r>
        <w:rPr/>
        <w:t>Bene, non ci sono ordini del giorno, non sono stati presentati… Prego.</w:t>
      </w:r>
    </w:p>
    <w:p>
      <w:pPr>
        <w:pStyle w:val="Heading1"/>
        <w:rPr/>
      </w:pPr>
      <w:r>
        <w:rPr/>
      </w:r>
    </w:p>
    <w:p>
      <w:pPr>
        <w:pStyle w:val="Heading1"/>
        <w:rPr/>
      </w:pPr>
      <w:bookmarkStart w:id="31" w:name="__RefHeading___Toc253679541"/>
      <w:r>
        <w:rPr/>
        <w:t>CONSIGLIERE LAMURA</w:t>
      </w:r>
      <w:bookmarkEnd w:id="31"/>
      <w:r>
        <w:rPr/>
        <w:t xml:space="preserve"> </w:t>
      </w:r>
    </w:p>
    <w:p>
      <w:pPr>
        <w:pStyle w:val="Normal"/>
        <w:spacing w:lineRule="auto" w:line="360"/>
        <w:jc w:val="both"/>
        <w:rPr/>
      </w:pPr>
      <w:r>
        <w:rPr/>
        <w:t>Assessore io spero che riusciamo a comprenderci. Io l’ho pregata di comprenderci, nel senso che questa delibera personalmente me l’ha consegnata, non lo vedo adesso in aula, uno dei collaboratori del Dottore Scala, me l’ha data un’ora fa, al gruppo o non era arrivata o forse io non ci sono passato stamattina per venire direttamente in aula e non l’ho avuta. Ma comunque questa delibera è arrivata ieri sera intorno alle otto ai Gruppi Consiliari, quindi quel fortunato Consigliere che ha avuto modo di leggerla ieri sera, l’avrà fatto, io l’ho iniziata a leggere questa mattina e mi sono fermato alla pagina tre. Ora io mi rendo conto Assessore che se lei mi respinge la proposta di mandarla in Commissione per un’ulteriore, diciamo, occasione che ha la Commissione tutta insieme, maggioranza e opposizione, di riflessione e di presentazione di eventuali emendamenti, se lei me la boccia questa proposta che lei ha avanzato io l’emendamento glielo presento adesso. Quindi voglio dire quelli che sono gli emendamenti che noi riteniamo utili da proporre in questo momento e in fase di discussione io lo faccio, mica non presento l’emendamento perché lei mi boccia la proposta, no! E lei ha la sensibilità, immagino di aver capito, che un emendamento per esempio uno in questa direzione lei me lo accoglie perché va in una logica di buon senso se non altro, giusto? Ma la logica di buon senso estendiamola ai famosi dieci giorni che io le ho chiesto perché se proprio vogliamo metterla come dobbiamo metterla Assessore, qua lei non può dire che l’Amministrazione Comunale ha sbagliato e ha perso un anno di tempo, Assessore diciamolo per nome e con un nome Nicola Oddati ha voluto in quest’aula un anno fa non muoversi rispetto a indicazioni di buon senso! Un anno fa è stato Nicola Oddati e non l’Amministrazione Comunale! L’Amministrazione Comunale dopo ha sostenuto l’impegno e la determinazione, io direi non mi permetto di dirle sciocca, ma poco utile questa si dell’Amministrazione nel suo insieme; se lei avesse accolto le nostre richieste un anno fa noi questo anno non ce lo saremmo persi e io non ho fatto altro che ricordare quell’errore strategico che lei ha con la sua determinazione, diciamola così, determinato. Adesso io le chiedo soltanto dieci giorni di tempo per consentire non a Carlo Lamura, ma a maggioranza e opposizione, non al PDL, ma a tutti i Partiti presenti in Consiglio Comunale, di avere solo dieci giorni di tempo per rivalutare il discorso, per leggerlo con maggiore attenzione e per evitare se mi è consentito, in seno ai dieci giorni dopo un anno di responsabilità che sono sue e soltanto sue oltre che dell’Amministrazione, di evitare altri errori, perché io potrei sulla base della fretta, rispetto a un evento così importante e a un argomento così forte, potrei essere portato a far presentare degli emendamenti che non vanno della logica, che a tutti quanti noi serve, cioè quella di creare un organismo che sia il più possibile aperto a tutte le sensibilità culturali, sociali, scientifiche della città, alla possibilità di far entrare altri organismi istituzionali che in questo momento, se opportunamente compulsati, e le ho detto già che potrebbero da subito intervenire anche con la loro parte economica in questo discorso, e quant’altro. Io le ho chiesto dieci giorni, non le ho chiesto di rimandare questa delibera al mese di ottobre del 2010! Questa proposta è esattamente identica a quelle che a suo tempo le formulammo e che lei non volle accogliere! Oggi le chiediamo semplicemente dieci giorni, diversamente se l’Amministrazione insiste su questa posizione noi presenteremo quegli emendamenti che possiamo, però sappiate tutti che non c’è stato il tempo, né per maggioranza e né per opposizione per valutare queste modifiche con senso compiuto, con ragionevolezza, con la tranquillità necessaria per un evento così importante per la nostra città.</w:t>
      </w:r>
    </w:p>
    <w:p>
      <w:pPr>
        <w:pStyle w:val="Heading1"/>
        <w:rPr/>
      </w:pPr>
      <w:r>
        <w:rPr/>
      </w:r>
    </w:p>
    <w:p>
      <w:pPr>
        <w:pStyle w:val="Heading1"/>
        <w:rPr/>
      </w:pPr>
      <w:bookmarkStart w:id="32" w:name="__RefHeading___Toc253679542"/>
      <w:r>
        <w:rPr/>
        <w:t>PRESIDENTE IMPEGNO</w:t>
      </w:r>
      <w:bookmarkEnd w:id="32"/>
      <w:r>
        <w:rPr/>
        <w:t xml:space="preserve">  </w:t>
      </w:r>
    </w:p>
    <w:p>
      <w:pPr>
        <w:pStyle w:val="Normal"/>
        <w:spacing w:lineRule="auto" w:line="360"/>
        <w:jc w:val="both"/>
        <w:rPr/>
      </w:pPr>
      <w:r>
        <w:rPr/>
        <w:t>Prego, ha chiesto di intervenire il Consigliere Funaro, prego.</w:t>
      </w:r>
    </w:p>
    <w:p>
      <w:pPr>
        <w:pStyle w:val="Heading1"/>
        <w:rPr/>
      </w:pPr>
      <w:r>
        <w:rPr/>
      </w:r>
    </w:p>
    <w:p>
      <w:pPr>
        <w:pStyle w:val="Heading1"/>
        <w:rPr/>
      </w:pPr>
      <w:bookmarkStart w:id="33" w:name="__RefHeading___Toc253679543"/>
      <w:bookmarkEnd w:id="33"/>
      <w:r>
        <w:rPr/>
        <w:t>CONSIGLIERE FUNARO</w:t>
      </w:r>
    </w:p>
    <w:p>
      <w:pPr>
        <w:pStyle w:val="Normal"/>
        <w:spacing w:lineRule="auto" w:line="360"/>
        <w:jc w:val="both"/>
        <w:rPr/>
      </w:pPr>
      <w:r>
        <w:rPr/>
        <w:t>Si Presidente grazie, mi rivolgo a lei, all’Onorevole Sindaco, ai colleghi Consiglieri e ai signori della Giunta. Io capisco fino a un certo punto le motivazioni del collega Lamura, questo atto che oggi è alla nostra attenzione è una semplice modifica all’atto originale che è stato sciorinato in più e più Commissioni tenute dal Presidente Sannino e i colleghi hanno avuto ampio spazio per poter valutare l’atto del merito in tutti i suoi punti. Solo alcune questioni che oltre alla partecipazione di organi istituzionali, quali il Governo, la Regione, la Provincia e lo stesso Comune che ne è promotore, si è già detto tutto, l’ingresso di altre istituzioni ancorché private e quant’altro pare che era stato chiarito a suo tempo, non era possibile. Visto che c’è stato un’ulteriore apertura da parte dell’Amministrazione e l’Assessore Oddati è stato chiarissimo nel voler emendare ancora una volta nella previsione della Provincia quale partecipante se lo riterrà e lo stesso collega Lamura ha raccolta l’indicazione dell’Assessore Oddati, penso che la gran parte delle cose siano state sciorinate. Quindi potrebbe partire una proposta del genere se l’Amministrazione è d’accordo, ci si ferma un attimo, quei dieci minuti, un quarto d’ora, unitamente al Presidente della Commissione, l’Assessore proponente e i gruppi di opposizione, e si cerca di trovare un momento di sintesi per poter approvare oggi l’atto. Presidente questa è la proposta che faccio all’aula, se l’aula è d’accordo ci fermiamo dieci minuti e si cerca di chiudere questa delibera. Grazie.</w:t>
      </w:r>
    </w:p>
    <w:p>
      <w:pPr>
        <w:pStyle w:val="Normal"/>
        <w:spacing w:lineRule="auto" w:line="360"/>
        <w:jc w:val="both"/>
        <w:rPr/>
      </w:pPr>
      <w:r>
        <w:rPr/>
      </w:r>
    </w:p>
    <w:p>
      <w:pPr>
        <w:pStyle w:val="Heading1"/>
        <w:rPr/>
      </w:pPr>
      <w:bookmarkStart w:id="34" w:name="__RefHeading___Toc253679544"/>
      <w:r>
        <w:rPr/>
        <w:t>PRESIDENTE IMPEGNO</w:t>
      </w:r>
      <w:bookmarkEnd w:id="34"/>
      <w:r>
        <w:rPr/>
        <w:t xml:space="preserve">  </w:t>
      </w:r>
    </w:p>
    <w:p>
      <w:pPr>
        <w:pStyle w:val="Normal"/>
        <w:spacing w:lineRule="auto" w:line="360"/>
        <w:jc w:val="both"/>
        <w:rPr/>
      </w:pPr>
      <w:r>
        <w:rPr/>
        <w:t>Grazie Presidente Funaro. Su questa proposta naturalmente sull’ordine dei lavori ha chiesto di intervenire il Consigliere Varriale Ciro. Prego… sulla sospensione di dieci minuti…</w:t>
      </w:r>
    </w:p>
    <w:p>
      <w:pPr>
        <w:pStyle w:val="Heading1"/>
        <w:rPr/>
      </w:pPr>
      <w:r>
        <w:rPr/>
      </w:r>
    </w:p>
    <w:p>
      <w:pPr>
        <w:pStyle w:val="Heading1"/>
        <w:rPr/>
      </w:pPr>
      <w:bookmarkStart w:id="35" w:name="__RefHeading___Toc253679545"/>
      <w:bookmarkEnd w:id="35"/>
      <w:r>
        <w:rPr/>
        <w:t>CONSIGLIERE VARRIALE CIRO</w:t>
      </w:r>
    </w:p>
    <w:p>
      <w:pPr>
        <w:pStyle w:val="Normal"/>
        <w:spacing w:lineRule="auto" w:line="360"/>
        <w:jc w:val="both"/>
        <w:rPr/>
      </w:pPr>
      <w:r>
        <w:rPr/>
        <w:t>No, io vorrei… Assessore Oddati lei nella replica che ha fatto prima ha ammesso di aver portato un ritardo di circa un anno per quanto riguarda questa delibera, un ritardo diciamo dovuto appunto a non mettere in pratica quei consigli che le avevamo dato. Ebbene noi oggi che cosa le diciamo? Noi le diciamo oggi di prenderci non mesi… Scusami Ambrosino… Vedi Assessore noi oggi che cosa le chiediamo? Le chiediamo di prenderci dieci giorni di tempo affinché questo atto deliberativo possa essere letto nella sua interezza e quindi portare se ci sono ancora degli accorgimenti e quindi dare la possibilità anche all’opposizione di dare quel voto favorevole a una delibera che stia a cuore di tutti quanti noi, quindi già il fatto di essere stati presenti in questa aula all’appello nominale dimostrata come noi siamo non certamente costruttivi, ma costruttivi per quanto riguarda quegli atti deliberativi di una certa importanza. Ebbene credo che dopo un anno di ritardo, dieci giorni non credo che siano la fine del mondo e non è possibile far si che noi possiamo andare ad analizzare questa delibera anche perché come ha detto il collega Lamura è una delibera che a noi ci è stata consegnata ieri sera, quindi stiamo parlando di appena dieci giorni ma non sotto l’aspetto di ostruzionismo, ma sotto un aspetto di andarci a leggere questa delibera e dare il nostro contributo affinché ci possa essere un voto favorevole anche da parte dell’opposizione. Grazie.</w:t>
      </w:r>
    </w:p>
    <w:p>
      <w:pPr>
        <w:pStyle w:val="Heading1"/>
        <w:rPr/>
      </w:pPr>
      <w:r>
        <w:rPr/>
      </w:r>
    </w:p>
    <w:p>
      <w:pPr>
        <w:pStyle w:val="Heading1"/>
        <w:rPr/>
      </w:pPr>
      <w:bookmarkStart w:id="36" w:name="__RefHeading___Toc253679546"/>
      <w:r>
        <w:rPr/>
        <w:t>PRESIDENTE IMPEGNO</w:t>
      </w:r>
      <w:bookmarkEnd w:id="36"/>
      <w:r>
        <w:rPr/>
        <w:t xml:space="preserve"> </w:t>
      </w:r>
    </w:p>
    <w:p>
      <w:pPr>
        <w:pStyle w:val="Normal"/>
        <w:spacing w:lineRule="auto" w:line="360"/>
        <w:jc w:val="both"/>
        <w:rPr/>
      </w:pPr>
      <w:r>
        <w:rPr/>
        <w:t>Ha chiesto di intervenire, però poniamo un poco di ordine alla nostra discussione… Si, un attimo, poniamo un poco di ordine poi darò la parola a chi me l’ha chiesto naturalmente. Nell’intervento politico del Presidente Lamura, Presidente Lamura? Presidente Lamura? Nell’intervento politico che lei ha fatto ha avanzato anche un’ipotesi di lavoro, mi pare di capire nel rinviare al prossimo Consiglio… No, voglio ordinare un po’ i lavori perché abbiamo terminato la discussione generale, bisognava parlare solo per dichiarazione di voto, lei nel suo intervento politico di valutazione sulla materia complessiva poi ha espresso anche questa proposta. Poi c’è stata la proposta del Consigliere Funaro di sospendere per dieci minuti, un quarto d’ora i lavori del Consiglio per trovare la modalità attraverso la quale conduciamo i nostri lavori, allora io voglio un attimo porre ordine a questa discussione. Su questa questione ha chiesto di intervenire il Consigliere Carotenuto, il Consigliere Sannino, il Consigliere Ambrosino, quindi a un certo punto però vi dirò, una volta ascoltate le opinioni, di riordinare la materia su proposte e poi si vota a favore e contro e si procede. Al momento cerchiamo di capire quale è un po’ l’orientamento generale dell’assemblea e poi proviamo a fare la sintesi. Prego Consigliere Carotenuto.</w:t>
      </w:r>
    </w:p>
    <w:p>
      <w:pPr>
        <w:pStyle w:val="Heading1"/>
        <w:rPr/>
      </w:pPr>
      <w:r>
        <w:rPr/>
      </w:r>
    </w:p>
    <w:p>
      <w:pPr>
        <w:pStyle w:val="Heading1"/>
        <w:rPr/>
      </w:pPr>
      <w:bookmarkStart w:id="37" w:name="__RefHeading___Toc253679547"/>
      <w:bookmarkEnd w:id="37"/>
      <w:r>
        <w:rPr/>
        <w:t>CONSIGLIERE CAROTENUTO</w:t>
      </w:r>
    </w:p>
    <w:p>
      <w:pPr>
        <w:pStyle w:val="Normal"/>
        <w:spacing w:lineRule="auto" w:line="360"/>
        <w:jc w:val="both"/>
        <w:rPr/>
      </w:pPr>
      <w:r>
        <w:rPr/>
        <w:t xml:space="preserve">No Presidente, proprio nella formalità dell’aula mi pare che alla proposta del collega Funaro per cui sto parlando a (incomprensibile), sembrava dalle parole dell’UDEUR di Ciro Varriale, del collega Varriale che si fosse espresso contro perché ancora nel suo intervento chiede dieci giorni. Io naturalmente per stare alla formalità dell’aula dico, però se parlo solo a me stesso… Non credo che mi serve che mi senti tu, a prescindere se mi dai ragione… </w:t>
      </w:r>
    </w:p>
    <w:p>
      <w:pPr>
        <w:pStyle w:val="Heading1"/>
        <w:rPr/>
      </w:pPr>
      <w:r>
        <w:rPr/>
      </w:r>
    </w:p>
    <w:p>
      <w:pPr>
        <w:pStyle w:val="Heading1"/>
        <w:rPr/>
      </w:pPr>
      <w:bookmarkStart w:id="38" w:name="__RefHeading___Toc253679548"/>
      <w:r>
        <w:rPr/>
        <w:t>PRESIDENTE IMPEGNO</w:t>
      </w:r>
      <w:bookmarkEnd w:id="38"/>
      <w:r>
        <w:rPr/>
        <w:t xml:space="preserve">   </w:t>
      </w:r>
    </w:p>
    <w:p>
      <w:pPr>
        <w:pStyle w:val="Normal"/>
        <w:spacing w:lineRule="auto" w:line="360"/>
        <w:jc w:val="both"/>
        <w:rPr/>
      </w:pPr>
      <w:r>
        <w:rPr/>
        <w:t>Chiedo scusa io per prima a lei Presidente Carotenuto. Prego, sta parlando il Presidente Carotenuto sulla proposta, quindi invito l’aula…</w:t>
      </w:r>
    </w:p>
    <w:p>
      <w:pPr>
        <w:pStyle w:val="Normal"/>
        <w:spacing w:lineRule="auto" w:line="360"/>
        <w:jc w:val="both"/>
        <w:rPr/>
      </w:pPr>
      <w:r>
        <w:rPr/>
      </w:r>
    </w:p>
    <w:p>
      <w:pPr>
        <w:pStyle w:val="Heading1"/>
        <w:rPr/>
      </w:pPr>
      <w:bookmarkStart w:id="39" w:name="__RefHeading___Toc253679549"/>
      <w:bookmarkEnd w:id="39"/>
      <w:r>
        <w:rPr/>
        <w:t>CONSIGLIERE CAROTENUTO</w:t>
      </w:r>
    </w:p>
    <w:p>
      <w:pPr>
        <w:pStyle w:val="Normal"/>
        <w:spacing w:lineRule="auto" w:line="360"/>
        <w:jc w:val="both"/>
        <w:rPr/>
      </w:pPr>
      <w:r>
        <w:rPr/>
        <w:t>Nel frattempo le do il cartellino giallo! Attenzione che poi viene il rosso! Allora, dicevo Presidente, parlo a favore della proposta Funaro perché oggi credo che il clima per poter lavorare serenamente c’è tutto e poiché il Capo Gruppo del Partito della Libertà e mi appello alla sua onestà intellettuale, dice… chiedo scusa, Popolo della Libertà, approfittando del clima favorevole dell’aula e della predisposizione di Italia dei Valori e anche a determinate condizioni del Popolo della Libertà, io dico che la proposta del collega Funaro va accettata anche tecnicamente non fermando i lavori del Consiglio, Presidente ci dia una mano in questo, andando avanti, fermandoci un attimo e capire quale è il problema che esprime formalmente a nome della PDL il collega Lamura ed andare avanti. Io sfrutterei questo momento, questa modalità visto, diciamo, il clima favorevole che questa discussione sta propinando in aula. Vi ringrazio.</w:t>
      </w:r>
    </w:p>
    <w:p>
      <w:pPr>
        <w:pStyle w:val="Heading1"/>
        <w:rPr/>
      </w:pPr>
      <w:r>
        <w:rPr/>
      </w:r>
    </w:p>
    <w:p>
      <w:pPr>
        <w:pStyle w:val="Heading1"/>
        <w:rPr/>
      </w:pPr>
      <w:bookmarkStart w:id="40" w:name="__RefHeading___Toc253679550"/>
      <w:bookmarkEnd w:id="40"/>
      <w:r>
        <w:rPr/>
        <w:t>PRESIDENTE IMPEGNO</w:t>
      </w:r>
    </w:p>
    <w:p>
      <w:pPr>
        <w:pStyle w:val="Normal"/>
        <w:spacing w:lineRule="auto" w:line="360"/>
        <w:jc w:val="both"/>
        <w:rPr/>
      </w:pPr>
      <w:r>
        <w:rPr/>
        <w:t>Grazie a lei. Allora sulla proposta di sospendere temporaneamente formalmente i lavori in modo tale che i Presidenti dei Gruppi, credo di interpretare la sua proposta, i Presidenti dei Gruppi con la presidenza fanno un attimo un punto su come procedere. Va bene anche l’Amministrazione… Bene, allora credo che su questo… Chiedo un po’ ai Presidenti dei Gruppi, se il Presidente Lamura che ha avanzato la proposta originaria è d’accordo, parlo con Santoro perché sta a telefono, di riunirci nella stanzetta qui. Bene, allora per un quarto d’ora… Prego, allora sulla proposta, prego.</w:t>
      </w:r>
    </w:p>
    <w:p>
      <w:pPr>
        <w:pStyle w:val="Normal"/>
        <w:spacing w:lineRule="auto" w:line="360"/>
        <w:jc w:val="both"/>
        <w:rPr/>
      </w:pPr>
      <w:r>
        <w:rPr/>
      </w:r>
    </w:p>
    <w:p>
      <w:pPr>
        <w:pStyle w:val="Heading1"/>
        <w:rPr/>
      </w:pPr>
      <w:bookmarkStart w:id="41" w:name="__RefHeading___Toc253679551"/>
      <w:r>
        <w:rPr/>
        <w:t>CONSIGLIERE SANTORO</w:t>
      </w:r>
      <w:bookmarkEnd w:id="41"/>
      <w:r>
        <w:rPr/>
        <w:t xml:space="preserve"> </w:t>
      </w:r>
    </w:p>
    <w:p>
      <w:pPr>
        <w:pStyle w:val="Normal"/>
        <w:spacing w:lineRule="auto" w:line="360"/>
        <w:jc w:val="both"/>
        <w:rPr/>
      </w:pPr>
      <w:r>
        <w:rPr/>
        <w:t>Presidente, no io credo che sia la proposta del Consigliere Funaro, sia la proposta del Consigliere Carotenuto non possono essere ritenuto utili per andare avanti perché qua non è che c’è da trovare alcun tipo di intesa o accordo su come procedere sulla delibera. Siccome qua non c’è nessun accordo, nessuna intesa che possa in qualche modo sbloccare questa situazione, perché daremo anche un’impressione alla stampa, a chi sta ascoltando dall’esterno che magari chissà quale richieste l’opposizione vuole fare nel chiuso delle stanze, allora non è questo… Il Presidente Lamura credo nel suo intervento è stato chiaro, noi siamo interessati come Popolo della Libertà a questa delibera, siamo interessati perché si tratta di un momento sicuramente importante per la città e quindi ci vogliamo arrivare preparati nel modo migliore, vogliamo però avere il tempo di capire che cosa stiamo votando, vogliamo avere il tempo di capire che cosa si va a modificare rispetto allo Statuto già approvato e credo sia più che sensata la richiesta che ha fatto il Capo Gruppo Lamura di poterci riaggiornare a distanza di qualche giorno per approvare eventualmente anche insieme tutti quanti questo atto deliberativo. Se è necessario emendandolo, se è necessario modificando qualcosa, vogliamo però farlo in maniera trasparente, alla luce del sole, in Commissione se è necessario per arrivare tutti quanti convinti e consapevoli di quello che comporta l’approvazione di queste modifiche. Allora dieci giorni sono troppi? Vogliamo stabilire una settimana? Vogliamo stabilire sei giorni, otto giorni? Di questo possiamo discutere, ma oggi sicuramente non ci sono le condizioni per poter chiedere a noi, ma credo all’intero Consiglio di poter votare questo atto deliberativo che merita sicuramente per l’importanza dell’evento, per l’importanza dedicata allo stesso Assessore Oddati che da anni ormai ci lavora, allora non possiamo mortificare il lavoro che è stato fatto finora e tutto il lavoro che ci sarà ancora da fare chiedendo di fare un qualcosa di troppo frettoloso. Allora la prego Presidente di valutare, di consultarsi con l’Amministrazione, la nostra richiesta è ferma, non si può transigere su una necessità che è quella di approfondire questo atto deliberativo; stabiliamo insieme quale deve essere la data, stabiliamo se una settimana, dieci giorni, cinque giorni, però è necessario poterci vedere in maniera trasparente alla luce del sole in Commissione, discuterla insieme, leggere insieme la delibera, le modifiche che sono contenute in essa, discutere eventuali emendamenti e farlo, ripeto, in maniera soprattutto corretta e senza una fretta che sinceramente è inspiegabile. Grazie.</w:t>
      </w:r>
    </w:p>
    <w:p>
      <w:pPr>
        <w:pStyle w:val="Heading1"/>
        <w:rPr/>
      </w:pPr>
      <w:r>
        <w:rPr/>
      </w:r>
    </w:p>
    <w:p>
      <w:pPr>
        <w:pStyle w:val="Heading1"/>
        <w:rPr/>
      </w:pPr>
      <w:bookmarkStart w:id="42" w:name="__RefHeading___Toc253679552"/>
      <w:r>
        <w:rPr/>
        <w:t>PRESIDENTE IMPEGNO</w:t>
      </w:r>
      <w:bookmarkEnd w:id="42"/>
      <w:r>
        <w:rPr/>
        <w:t xml:space="preserve"> </w:t>
      </w:r>
    </w:p>
    <w:p>
      <w:pPr>
        <w:pStyle w:val="Normal"/>
        <w:rPr/>
      </w:pPr>
      <w:r>
        <w:rPr/>
      </w:r>
    </w:p>
    <w:p>
      <w:pPr>
        <w:pStyle w:val="Normal"/>
        <w:spacing w:lineRule="auto" w:line="360"/>
        <w:jc w:val="both"/>
        <w:rPr/>
      </w:pPr>
      <w:r>
        <w:rPr/>
        <w:t>Va bene, grazie Consigliere Santoro. C’è questa, diciamo, proposta del Consigliere Lamura riformulata dal Consigliere Santoro che è quella di rinviare in buona sostanza la discussione su modifica dello Statuto al forum delle culture. Naturalmente lei prevede, siccome noi abbiamo chiuso la discussione generale, abbiamo chiuso tutto, se si individua, lo dico per completare la sua proposta… No, è chiusa la discussione generale, quindi avendo chiuso la discussione generale, avendo chiuso tutto si tratta di individuare la data eventualmente se poi il Consigliere è d’accordo, ma questa è l’opinione… Prego Vice Sindaco, il Vice Sindaco ha chiesto di intervenire.</w:t>
      </w:r>
    </w:p>
    <w:p>
      <w:pPr>
        <w:pStyle w:val="Normal"/>
        <w:spacing w:lineRule="auto" w:line="360"/>
        <w:jc w:val="both"/>
        <w:rPr/>
      </w:pPr>
      <w:r>
        <w:rPr/>
      </w:r>
    </w:p>
    <w:p>
      <w:pPr>
        <w:pStyle w:val="Heading1"/>
        <w:rPr/>
      </w:pPr>
      <w:bookmarkStart w:id="43" w:name="__RefHeading___Toc253679553"/>
      <w:bookmarkEnd w:id="43"/>
      <w:r>
        <w:rPr/>
        <w:t>VICE SINDACO SANTANGELO</w:t>
      </w:r>
    </w:p>
    <w:p>
      <w:pPr>
        <w:pStyle w:val="Normal"/>
        <w:spacing w:lineRule="auto" w:line="360"/>
        <w:jc w:val="both"/>
        <w:rPr/>
      </w:pPr>
      <w:r>
        <w:rPr/>
        <w:t xml:space="preserve">Scusatemi, prima scherzosamente quando l’Assessore Oddati ha concluso la sua illustrazione io scherzosamente ho detto: e ringrazia Santangelo per la collaborazione! Volevo scherzare per dire che conosco bene questo provvedimento avendo collaborato con Nicola nello snellimento del provvedimento che come avete tutti percepito è uno snellimento che si articola poi in un paio di proposizioni e deduzioni. Il Consiglio di Amministrazione ha persone, riduzione del Comitato scientifico ha dieci. Il tutto però sempre lasciando un’ampia porta aperta al Ministero e al Governo. Giustamente il Consigliere La mura e non solo il Consigliere La mura dicono: avete interpellato la Provincia e non avete avuto la possibilità di concludere perché la Provincia evidentemente non aveva lo stanziamento di bilancio, non aveva ancora meditato e io la trovo estremamente giusta anche perché il forum delle culture è un evento napoletano, ma è un evento Provinciale e Regionale, e tutta la Regione e tutta la Provincia che sono interessate. Allora io senza parlare, ma guardandoci negli occhi ci eravamo intesi con il Consigliere Ambrosino. Si potrebbe proporre una ipotesi similare a quella del Governo con l’unica sostanziale differenza che essendo un ente locale la Provincia che dovrebbe partecipare poi anche alle organizzazioni, oltre al membro di Consiglio di Amministrazione al pari del Comune, della Regione ed eventualmente del Governo, come pagano, diciamo, la somma d’ingresso per costituire la fondazione, perché solo a questo io mi riferisco. Se la Provincia fosse stata fin dall’origine concorde avrebbe versato una cifra che è quella che versa il Comune 200 mila euro, e la legione, cioè la contribuzione alla Costituzione del Patrimonio minimale per avere il riconoscimento della fondazione. Allora l’unica cosa che io mi permetterei di suggerire, diamo il posto anche alla Provincia ma trattiamolo da ente locale, sempre che la Provincia voglia entrare, porta aperta con lo stesso trattamento di Comune e di Regione, ma con il versamento di quella cifra originaria necessaria per la Costituzione che avrebbe versato se avesse partecipato alla Costituzione stessa. Non so se mi riesco a spiegare; di modo che si pone sullo stesso livello il Comune e la Regione. Non è il trattamento da riservare al Governo solo con il posto, è il trattamento da riservare ad un ente locale il posto di Consiglio di Amministrazione e il versamento della cifra iniziale necessaria per creare il Patrimonio della fondazione. Questa secondo me è la cosa più logica, cioè trattiamo la Provincia come gli altri enti locali così come se avesse partecipato alla Costituzione della fondazione fin dal primo giorno. Spero di essere stato chiaro. E allora c’è un emendamento che io mi ero permesso di… Non so se il Consigliere Ambrosino l’ha cestinato… </w:t>
      </w:r>
    </w:p>
    <w:p>
      <w:pPr>
        <w:pStyle w:val="Normal"/>
        <w:spacing w:lineRule="auto" w:line="360"/>
        <w:jc w:val="both"/>
        <w:rPr/>
      </w:pPr>
      <w:r>
        <w:rPr/>
      </w:r>
    </w:p>
    <w:p>
      <w:pPr>
        <w:pStyle w:val="Heading1"/>
        <w:rPr/>
      </w:pPr>
      <w:bookmarkStart w:id="44" w:name="__RefHeading___Toc253679554"/>
      <w:bookmarkEnd w:id="44"/>
      <w:r>
        <w:rPr/>
        <w:t>CONSIGLIERE AMBROSINO</w:t>
      </w:r>
    </w:p>
    <w:p>
      <w:pPr>
        <w:pStyle w:val="Normal"/>
        <w:spacing w:lineRule="auto" w:line="360"/>
        <w:jc w:val="both"/>
        <w:rPr/>
      </w:pPr>
      <w:r>
        <w:rPr/>
        <w:t xml:space="preserve">No, io non cestino niente! Presidente posso? </w:t>
      </w:r>
    </w:p>
    <w:p>
      <w:pPr>
        <w:pStyle w:val="Normal"/>
        <w:spacing w:lineRule="auto" w:line="360"/>
        <w:jc w:val="both"/>
        <w:rPr/>
      </w:pPr>
      <w:r>
        <w:rPr/>
      </w:r>
    </w:p>
    <w:p>
      <w:pPr>
        <w:pStyle w:val="Heading1"/>
        <w:rPr/>
      </w:pPr>
      <w:bookmarkStart w:id="45" w:name="__RefHeading___Toc253679555"/>
      <w:bookmarkEnd w:id="45"/>
      <w:r>
        <w:rPr/>
        <w:t>PRESIDENTE IMPEGNO</w:t>
      </w:r>
    </w:p>
    <w:p>
      <w:pPr>
        <w:pStyle w:val="Normal"/>
        <w:spacing w:lineRule="auto" w:line="360"/>
        <w:jc w:val="both"/>
        <w:rPr/>
      </w:pPr>
      <w:r>
        <w:rPr/>
        <w:t>No, un attimo Consigliere. Un attimo solo! Ora le do la parola. Allora, questa discussione lo dico per chi mi ha chiesto di intervenire come il Presidente Moretto, il Consigliere Ambrosino, credo che sia durata abbastanza nella manifestazione delle opinioni su come andare avanti. Dopo l’intervento del Consigliere Moretto e sentendo parlare anche il Consigliere Ambrosino si termina questa discussione su come andare avanti e il Consiglio si esprime sulla proposta avanzata dal Consigliere Lamura; prego Consigliere Moretto.</w:t>
      </w:r>
    </w:p>
    <w:p>
      <w:pPr>
        <w:pStyle w:val="Normal"/>
        <w:spacing w:lineRule="auto" w:line="360"/>
        <w:jc w:val="both"/>
        <w:rPr/>
      </w:pPr>
      <w:r>
        <w:rPr/>
      </w:r>
    </w:p>
    <w:p>
      <w:pPr>
        <w:pStyle w:val="Heading1"/>
        <w:rPr/>
      </w:pPr>
      <w:bookmarkStart w:id="46" w:name="__RefHeading___Toc253679556"/>
      <w:r>
        <w:rPr/>
        <w:t>CONSIGLIERE MORETTO</w:t>
      </w:r>
      <w:bookmarkEnd w:id="46"/>
      <w:r>
        <w:rPr/>
        <w:t xml:space="preserve"> </w:t>
      </w:r>
    </w:p>
    <w:p>
      <w:pPr>
        <w:pStyle w:val="Normal"/>
        <w:spacing w:lineRule="auto" w:line="360"/>
        <w:jc w:val="both"/>
        <w:rPr/>
      </w:pPr>
      <w:r>
        <w:rPr/>
        <w:t>Presidente, io volevo fare appunto una precisazione nel percorso che stiamo facendo, ma una precisazione sostanziale perché se prendiamo i verbali credo che ci sia una confusione perché in un primo momento lei ha dichiarato che aveva chiuso la discussione, cosa che non poteva fare perché la discussione non è stata chiusa e c’era una proposta al termine, anzi nel corpo del dibattito portato avanti il discorso del Presidente Lamura, la formulato la proposta. Lei invece ha chiesto la discussione e ha dato la parola all’Assessore Oddati, quindi dobbiamo chiarire…</w:t>
      </w:r>
    </w:p>
    <w:p>
      <w:pPr>
        <w:pStyle w:val="Normal"/>
        <w:spacing w:lineRule="auto" w:line="360"/>
        <w:jc w:val="both"/>
        <w:rPr/>
      </w:pPr>
      <w:r>
        <w:rPr/>
      </w:r>
    </w:p>
    <w:p>
      <w:pPr>
        <w:pStyle w:val="Heading1"/>
        <w:rPr/>
      </w:pPr>
      <w:bookmarkStart w:id="47" w:name="__RefHeading___Toc253679557"/>
      <w:r>
        <w:rPr/>
        <w:t>PRESIDENTE IMPEGNO</w:t>
      </w:r>
      <w:bookmarkEnd w:id="47"/>
      <w:r>
        <w:rPr/>
        <w:t xml:space="preserve"> </w:t>
      </w:r>
    </w:p>
    <w:p>
      <w:pPr>
        <w:pStyle w:val="Normal"/>
        <w:spacing w:lineRule="auto" w:line="360"/>
        <w:jc w:val="both"/>
        <w:rPr/>
      </w:pPr>
      <w:r>
        <w:rPr/>
        <w:t xml:space="preserve">Presidente, mi permetto di interromperla anche per la veste di Vice Presidente, quindi mi comprenderà su questo. </w:t>
      </w:r>
    </w:p>
    <w:p>
      <w:pPr>
        <w:pStyle w:val="Normal"/>
        <w:spacing w:lineRule="auto" w:line="360"/>
        <w:jc w:val="both"/>
        <w:rPr/>
      </w:pPr>
      <w:r>
        <w:rPr/>
      </w:r>
    </w:p>
    <w:p>
      <w:pPr>
        <w:pStyle w:val="Heading1"/>
        <w:rPr/>
      </w:pPr>
      <w:bookmarkStart w:id="48" w:name="__RefHeading___Toc253679558"/>
      <w:bookmarkEnd w:id="48"/>
      <w:r>
        <w:rPr/>
        <w:t>CONSIGLIERE MORETTO</w:t>
      </w:r>
    </w:p>
    <w:p>
      <w:pPr>
        <w:pStyle w:val="Normal"/>
        <w:spacing w:lineRule="auto" w:line="360"/>
        <w:jc w:val="both"/>
        <w:rPr/>
      </w:pPr>
      <w:r>
        <w:rPr/>
        <w:t xml:space="preserve">No, nemmeno l’emendamento che proponeva… Nel caso dovessimo decidere di accogliere l’emendamento è stata chiusa la discussione, non possiamo più accogliere nessun emendamento! </w:t>
      </w:r>
    </w:p>
    <w:p>
      <w:pPr>
        <w:pStyle w:val="Normal"/>
        <w:spacing w:lineRule="auto" w:line="360"/>
        <w:jc w:val="both"/>
        <w:rPr/>
      </w:pPr>
      <w:r>
        <w:rPr/>
      </w:r>
    </w:p>
    <w:p>
      <w:pPr>
        <w:pStyle w:val="Heading1"/>
        <w:rPr/>
      </w:pPr>
      <w:bookmarkStart w:id="49" w:name="__RefHeading___Toc253679559"/>
      <w:bookmarkEnd w:id="49"/>
      <w:r>
        <w:rPr/>
        <w:t>PRESIDENTE IMPEGNO</w:t>
      </w:r>
    </w:p>
    <w:p>
      <w:pPr>
        <w:pStyle w:val="Normal"/>
        <w:spacing w:lineRule="auto" w:line="360"/>
        <w:jc w:val="both"/>
        <w:rPr/>
      </w:pPr>
      <w:r>
        <w:rPr/>
        <w:t xml:space="preserve">È un emendamento presentato comunque qua, quindi da questo punto di vista prego continui l’intervento ma c’è stata la discussione generale, poi dopo c’è stata la proposta. Prego, prego vada avanti.  </w:t>
      </w:r>
    </w:p>
    <w:p>
      <w:pPr>
        <w:pStyle w:val="Normal"/>
        <w:spacing w:lineRule="auto" w:line="360"/>
        <w:jc w:val="both"/>
        <w:rPr/>
      </w:pPr>
      <w:r>
        <w:rPr/>
      </w:r>
    </w:p>
    <w:p>
      <w:pPr>
        <w:pStyle w:val="Heading1"/>
        <w:rPr/>
      </w:pPr>
      <w:bookmarkStart w:id="50" w:name="__RefHeading___Toc253679560"/>
      <w:bookmarkEnd w:id="50"/>
      <w:r>
        <w:rPr/>
        <w:t>CONSIGLIERE MORETTO</w:t>
      </w:r>
    </w:p>
    <w:p>
      <w:pPr>
        <w:pStyle w:val="Normal"/>
        <w:spacing w:lineRule="auto" w:line="360"/>
        <w:jc w:val="both"/>
        <w:rPr/>
      </w:pPr>
      <w:r>
        <w:rPr/>
        <w:t xml:space="preserve">È un emendamento della Giunta perché noi non abbiamo presentato nessun emendamento, allora vogliamo capire se è stato presentato un emendamento dalla Giunta perché noi non abbiamo firmato nessun emendamento! Cerchiamo di capire come dobbiamo procedere; c’è una proposta del Presidente Lamura che andava messa ai voti del Consiglio di sospendere il Consiglio Comunale e di rinviare la discussione in Commissione, entro dieci giorni ritornare in Consiglio. Questo è il passaggio che andava fatto in Consiglio prima di chiudere la discussione sulla proposta che ha fatto… Possiamo prendere i verbali, io sto seguendo attentamente quello che sta succedendo! Sto cercando di capire. Allora detto questo vorrei dire alla Giunta che noi abbiamo purtroppo diverse esperienze negative di voler fare la corsa in Consiglio Comunale, le cose che diceva Moxedano quando ha illustrato perché ci troviamo di nuovo in Consiglio Comunale non le voglio ripetere, c’è una brutta figura, una figuraccia sia da parte della Giunta che da parte del Consiglio Comunale di quei Consiglieri della maggioranza che lo hanno approvato, questo è fuori discussione! Adesso ci ritroviamo di nuovo in Consiglio, vogliamo fare di nuovo una corsa dove porterà il Consiglio e alle opposizioni a votare contro perché se dovesse il Consiglio respingere la proposta del Presidente Lamura le opposizioni sono costrette a votare di nuovo contro e non credo che si faccia un buon servizio alla città, come diceva l’Assessore Oddati, come non lo si è fatto precedentemente quando le opposizioni hanno dato un notevole contributo alla prima proposta da parte della Giunta e si è voluto accelerare e portare avanti così come la Giunta l’aveva preparato. Oggi noi diciamo, abbiamo bisogno di riflettere un attimo, abbiamo bisogno di interloquire con la Provincia, non succede nulla, non c’è nessun termine perentorio affinché questo lo stabiliamo stamattina di ritornare in Consiglio la settimana prossima dove si potrà approvare il documento anche con il voto favorevole delle opposizioni. Credo che se riflettiamo un attimino tutti fare una corsa come purtroppo abbiamo fatto diverse volte e sono successi guai di notevole, purtroppo, importanza. </w:t>
      </w:r>
    </w:p>
    <w:p>
      <w:pPr>
        <w:pStyle w:val="Normal"/>
        <w:spacing w:lineRule="auto" w:line="360"/>
        <w:jc w:val="both"/>
        <w:rPr/>
      </w:pPr>
      <w:r>
        <w:rPr/>
      </w:r>
    </w:p>
    <w:p>
      <w:pPr>
        <w:pStyle w:val="Heading1"/>
        <w:rPr/>
      </w:pPr>
      <w:bookmarkStart w:id="51" w:name="__RefHeading___Toc253679561"/>
      <w:bookmarkEnd w:id="51"/>
      <w:r>
        <w:rPr/>
        <w:t>PRESIDENTE IMPEGNO</w:t>
      </w:r>
    </w:p>
    <w:p>
      <w:pPr>
        <w:pStyle w:val="Normal"/>
        <w:spacing w:lineRule="auto" w:line="360"/>
        <w:jc w:val="both"/>
        <w:rPr/>
      </w:pPr>
      <w:r>
        <w:rPr/>
        <w:t>Grazie Presidente. Va bene, allora c’è la proposta del Presidente Lamura di sospendere la discussione sul forum delle culture, rinviarla ad altra data, essendo generico mi permetto, poi deciderà il Consiglio come fare, al primo punto all’ordine del giorno del prossimo Consiglio si può formulare così altrimenti è generica la proposta da mettere in votazione vostra. E di rinviare… che cos’è il 18? Perfetto! Quindi la proposta del Presidente Lamura di sospensione e di ridiscutere in prossimo Consiglio al primo punto all’ordine del giorno… Il 17 è il prossimo Consiglio utile. Bene, ci sono stati più Consiglieri che già hanno espresso la loro opinione più o meno articolata, chi è favorevole alla proposta resti fermo, chi è contrario alzi la mano, chi si astiene lo dichiari. La proposta è respinta a maggioranza con il voto favorevole del Gruppo PDL, del Gruppo Nuovo PSI, e anche del Gruppo UDEUR Presidente? E del Gruppo UDEUR. Funaro si è iscritto contro la proposta. Va bene, non ci sono presentazioni di emendamenti, andiamo direttamente… Bene, allora pongo in votazione la proposta al Consiglio di parziale modifica della proposta di Statuto della fondazione forum universale delle culture 2013 di cui alla deliberazione di Giunta Comunale numero 892 del 28/5/2009 approvata con deliberazione del Consiglio Comunale numero 16 del 29 settembre 2009. Mi fate per favore la verifica sul campanello? Funziona? Va bene, chi è favorevole dica si, che è contrario dica no, chi si astiene lo dichiari. Prego procediamo.</w:t>
      </w:r>
    </w:p>
    <w:p>
      <w:pPr>
        <w:pStyle w:val="Normal"/>
        <w:spacing w:lineRule="auto" w:line="360"/>
        <w:jc w:val="both"/>
        <w:rPr/>
      </w:pPr>
      <w:r>
        <w:rPr/>
      </w:r>
    </w:p>
    <w:p>
      <w:pPr>
        <w:pStyle w:val="Normal"/>
        <w:spacing w:lineRule="auto" w:line="360"/>
        <w:jc w:val="both"/>
        <w:rPr/>
      </w:pPr>
      <w:r>
        <w:rPr/>
        <w:t xml:space="preserve">La Dott.ssa Giovine procede con la votazione per appello nominale.  </w:t>
      </w:r>
    </w:p>
    <w:p>
      <w:pPr>
        <w:pStyle w:val="Normal"/>
        <w:spacing w:lineRule="auto" w:line="360"/>
        <w:jc w:val="both"/>
        <w:rPr/>
      </w:pPr>
      <w:r>
        <w:rPr/>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indaco: </w:t>
      </w:r>
      <w:r>
        <w:rPr>
          <w:rFonts w:cs="Times New Roman" w:ascii="Times New Roman" w:hAnsi="Times New Roman"/>
          <w:bCs/>
          <w:sz w:val="23"/>
          <w:szCs w:val="23"/>
        </w:rPr>
        <w:t>si</w:t>
      </w:r>
    </w:p>
    <w:p>
      <w:pPr>
        <w:pStyle w:val="Default"/>
        <w:tabs>
          <w:tab w:val="clear" w:pos="708"/>
          <w:tab w:val="left" w:pos="2115" w:leader="none"/>
        </w:tabs>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tab/>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Anniciell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Benincasa: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arotenut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entanni: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ilenti: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D'Esposit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Di Marzi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Fellico: </w:t>
      </w:r>
      <w:r>
        <w:rPr>
          <w:rFonts w:cs="Times New Roman" w:ascii="Times New Roman" w:hAnsi="Times New Roman"/>
          <w:bCs/>
          <w:sz w:val="23"/>
          <w:szCs w:val="23"/>
        </w:rPr>
        <w:t>si</w:t>
      </w:r>
    </w:p>
    <w:p>
      <w:pPr>
        <w:pStyle w:val="Default"/>
        <w:spacing w:lineRule="auto" w:line="360"/>
        <w:rPr/>
      </w:pPr>
      <w:r>
        <w:rPr>
          <w:rFonts w:cs="Times New Roman" w:ascii="Times New Roman" w:hAnsi="Times New Roman"/>
          <w:b/>
          <w:bCs/>
          <w:sz w:val="23"/>
          <w:szCs w:val="23"/>
        </w:rPr>
        <w:t xml:space="preserve">Fiola: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Frattasi: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Fucit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Funar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alier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iordan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uerriero: </w:t>
      </w:r>
      <w:r>
        <w:rPr>
          <w:rFonts w:cs="Times New Roman" w:ascii="Times New Roman" w:hAnsi="Times New Roman"/>
          <w:bCs/>
          <w:sz w:val="23"/>
          <w:szCs w:val="23"/>
        </w:rPr>
        <w:t>...</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Impegno: </w:t>
      </w:r>
      <w:r>
        <w:rPr>
          <w:rFonts w:cs="Times New Roman" w:ascii="Times New Roman" w:hAnsi="Times New Roman"/>
          <w:bCs/>
          <w:sz w:val="23"/>
          <w:szCs w:val="23"/>
        </w:rPr>
        <w:t>astenuto</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up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igliacci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inisc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ntemaran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retto: </w:t>
      </w:r>
      <w:r>
        <w:rPr>
          <w:rFonts w:cs="Times New Roman" w:ascii="Times New Roman" w:hAnsi="Times New Roman"/>
          <w:bCs/>
          <w:sz w:val="23"/>
          <w:szCs w:val="23"/>
        </w:rPr>
        <w:t>no</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xedan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Nicodem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lladino: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risi: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Russo: </w:t>
      </w:r>
      <w:r>
        <w:rPr>
          <w:rFonts w:cs="Times New Roman" w:ascii="Times New Roman" w:hAnsi="Times New Roman"/>
          <w:bCs/>
          <w:sz w:val="23"/>
          <w:szCs w:val="23"/>
        </w:rPr>
        <w:t>si</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Sannino Gaetano:</w:t>
      </w:r>
      <w:r>
        <w:rPr>
          <w:rFonts w:cs="Times New Roman" w:ascii="Times New Roman" w:hAnsi="Times New Roman"/>
          <w:bCs/>
          <w:sz w:val="23"/>
          <w:szCs w:val="23"/>
        </w:rPr>
        <w:t xml:space="preserve"> 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si</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antoro: </w:t>
      </w:r>
      <w:r>
        <w:rPr>
          <w:rFonts w:cs="Times New Roman" w:ascii="Times New Roman" w:hAnsi="Times New Roman"/>
          <w:bCs/>
          <w:sz w:val="23"/>
          <w:szCs w:val="23"/>
        </w:rPr>
        <w:t>no</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360"/>
        <w:rPr>
          <w:color w:val="000000"/>
          <w:szCs w:val="28"/>
        </w:rPr>
      </w:pPr>
      <w:r>
        <w:rPr>
          <w:b/>
          <w:color w:val="000000"/>
          <w:szCs w:val="28"/>
        </w:rPr>
        <w:t xml:space="preserve">Simeone: </w:t>
      </w:r>
      <w:r>
        <w:rPr>
          <w:color w:val="000000"/>
          <w:szCs w:val="28"/>
        </w:rPr>
        <w:t>si</w:t>
      </w:r>
    </w:p>
    <w:p>
      <w:pPr>
        <w:pStyle w:val="Normal"/>
        <w:widowControl w:val="false"/>
        <w:autoSpaceDE w:val="false"/>
        <w:spacing w:lineRule="auto" w:line="360"/>
        <w:rPr>
          <w:color w:val="000000"/>
          <w:szCs w:val="28"/>
        </w:rPr>
      </w:pPr>
      <w:r>
        <w:rPr>
          <w:b/>
          <w:color w:val="000000"/>
          <w:szCs w:val="28"/>
        </w:rPr>
        <w:t xml:space="preserve">Varriale Ciro: </w:t>
      </w:r>
      <w:r>
        <w:rPr>
          <w:color w:val="000000"/>
          <w:szCs w:val="28"/>
        </w:rPr>
        <w:t>no</w:t>
      </w:r>
    </w:p>
    <w:p>
      <w:pPr>
        <w:pStyle w:val="Normal"/>
        <w:widowControl w:val="false"/>
        <w:autoSpaceDE w:val="false"/>
        <w:spacing w:lineRule="auto" w:line="360"/>
        <w:rPr/>
      </w:pPr>
      <w:r>
        <w:rPr>
          <w:b/>
          <w:color w:val="000000"/>
          <w:szCs w:val="28"/>
        </w:rPr>
        <w:t xml:space="preserve">Varriale Salvatore: </w:t>
      </w:r>
      <w:r>
        <w:rPr>
          <w:color w:val="000000"/>
          <w:szCs w:val="28"/>
        </w:rPr>
        <w:t>assente</w:t>
      </w:r>
      <w:r>
        <w:rPr>
          <w:b/>
          <w:color w:val="000000"/>
          <w:szCs w:val="28"/>
        </w:rPr>
        <w:t xml:space="preserve"> </w:t>
      </w:r>
    </w:p>
    <w:p>
      <w:pPr>
        <w:pStyle w:val="Normal"/>
        <w:widowControl w:val="false"/>
        <w:autoSpaceDE w:val="false"/>
        <w:spacing w:lineRule="auto" w:line="360"/>
        <w:rPr>
          <w:color w:val="000000"/>
          <w:szCs w:val="28"/>
        </w:rPr>
      </w:pPr>
      <w:r>
        <w:rPr>
          <w:b/>
          <w:color w:val="000000"/>
          <w:szCs w:val="28"/>
        </w:rPr>
        <w:t xml:space="preserve">Venanzoni: </w:t>
      </w:r>
      <w:r>
        <w:rPr>
          <w:color w:val="000000"/>
          <w:szCs w:val="28"/>
        </w:rPr>
        <w:t>si</w:t>
      </w:r>
    </w:p>
    <w:p>
      <w:pPr>
        <w:pStyle w:val="Normal"/>
        <w:widowControl w:val="false"/>
        <w:autoSpaceDE w:val="false"/>
        <w:spacing w:lineRule="auto" w:line="360"/>
        <w:rPr>
          <w:color w:val="000000"/>
          <w:szCs w:val="28"/>
        </w:rPr>
      </w:pPr>
      <w:r>
        <w:rPr>
          <w:b/>
          <w:color w:val="000000"/>
          <w:szCs w:val="28"/>
        </w:rPr>
        <w:t xml:space="preserve">Verde: </w:t>
      </w:r>
      <w:r>
        <w:rPr>
          <w:color w:val="000000"/>
          <w:szCs w:val="28"/>
        </w:rPr>
        <w:t>si</w:t>
      </w:r>
    </w:p>
    <w:p>
      <w:pPr>
        <w:pStyle w:val="Normal"/>
        <w:widowControl w:val="false"/>
        <w:autoSpaceDE w:val="false"/>
        <w:spacing w:lineRule="auto" w:line="360"/>
        <w:rPr>
          <w:color w:val="000000"/>
          <w:szCs w:val="28"/>
        </w:rPr>
      </w:pPr>
      <w:r>
        <w:rPr>
          <w:b/>
          <w:color w:val="000000"/>
          <w:szCs w:val="28"/>
        </w:rPr>
        <w:t xml:space="preserve">Vitobello: </w:t>
      </w:r>
      <w:r>
        <w:rPr>
          <w:color w:val="000000"/>
          <w:szCs w:val="28"/>
        </w:rPr>
        <w:t>assente</w:t>
      </w:r>
    </w:p>
    <w:p>
      <w:pPr>
        <w:pStyle w:val="Normal"/>
        <w:spacing w:lineRule="auto" w:line="360"/>
        <w:jc w:val="both"/>
        <w:rPr>
          <w:color w:val="000000"/>
          <w:szCs w:val="28"/>
        </w:rPr>
      </w:pPr>
      <w:r>
        <w:rPr>
          <w:b/>
          <w:color w:val="000000"/>
          <w:szCs w:val="28"/>
        </w:rPr>
        <w:t xml:space="preserve">Zimbaldi: </w:t>
      </w:r>
      <w:r>
        <w:rPr>
          <w:color w:val="000000"/>
          <w:szCs w:val="28"/>
        </w:rPr>
        <w:t>si</w:t>
      </w:r>
    </w:p>
    <w:p>
      <w:pPr>
        <w:pStyle w:val="Normal"/>
        <w:spacing w:lineRule="auto" w:line="360"/>
        <w:jc w:val="both"/>
        <w:rPr>
          <w:color w:val="000000"/>
          <w:szCs w:val="28"/>
        </w:rPr>
      </w:pPr>
      <w:r>
        <w:rPr>
          <w:color w:val="000000"/>
          <w:szCs w:val="28"/>
        </w:rPr>
      </w:r>
    </w:p>
    <w:p>
      <w:pPr>
        <w:pStyle w:val="Heading1"/>
        <w:rPr/>
      </w:pPr>
      <w:bookmarkStart w:id="52" w:name="__RefHeading___Toc253679562"/>
      <w:bookmarkEnd w:id="52"/>
      <w:r>
        <w:rPr/>
        <w:t>PRESIDENTE IMPEGNO</w:t>
      </w:r>
    </w:p>
    <w:p>
      <w:pPr>
        <w:pStyle w:val="Normal"/>
        <w:spacing w:lineRule="auto" w:line="360"/>
        <w:jc w:val="both"/>
        <w:rPr/>
      </w:pPr>
      <w:r>
        <w:rPr/>
        <w:t xml:space="preserve">L’esito della votazione è il seguente: voti favorevoli 31, voti contrari 4, astenuti 1, pertanto l’atto deliberativo è approvato a maggioranza. Non ci sono altri argomenti all’ordine del giorno, pertanto dichiaro sciolta la sedu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dt>
      <w:sdtPr>
        <w:docPartObj>
          <w:docPartGallery w:val="Table of Contents"/>
          <w:docPartUnique w:val="true"/>
        </w:docPartObj>
      </w:sdtPr>
      <w:sdtContent>
        <w:p>
          <w:pPr>
            <w:pStyle w:val="Contents1"/>
            <w:tabs>
              <w:tab w:val="clear" w:pos="708"/>
              <w:tab w:val="right" w:pos="775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3679510">
            <w:r>
              <w:rPr>
                <w:rStyle w:val="IndexLink"/>
                <w:lang w:val="en-US" w:eastAsia="en-US"/>
              </w:rPr>
              <w:t>PRESIDENTE IMPEGNO</w:t>
              <w:tab/>
              <w:t>2</w:t>
            </w:r>
          </w:hyperlink>
        </w:p>
        <w:p>
          <w:pPr>
            <w:pStyle w:val="Contents1"/>
            <w:tabs>
              <w:tab w:val="clear" w:pos="708"/>
              <w:tab w:val="right" w:pos="7758" w:leader="dot"/>
            </w:tabs>
            <w:rPr>
              <w:rFonts w:ascii="Calibri" w:hAnsi="Calibri" w:cs="Calibri"/>
              <w:sz w:val="22"/>
              <w:szCs w:val="22"/>
              <w:lang w:val="en-US" w:eastAsia="en-US"/>
            </w:rPr>
          </w:pPr>
          <w:hyperlink w:anchor="__RefHeading___Toc253679511">
            <w:r>
              <w:rPr>
                <w:rStyle w:val="IndexLink"/>
                <w:lang w:val="en-US" w:eastAsia="en-US"/>
              </w:rPr>
              <w:t>PRESIDENTE IMPEGNO</w:t>
              <w:tab/>
              <w:t>4</w:t>
            </w:r>
          </w:hyperlink>
        </w:p>
        <w:p>
          <w:pPr>
            <w:pStyle w:val="Contents1"/>
            <w:tabs>
              <w:tab w:val="clear" w:pos="708"/>
              <w:tab w:val="right" w:pos="7758" w:leader="dot"/>
            </w:tabs>
            <w:rPr>
              <w:rFonts w:ascii="Calibri" w:hAnsi="Calibri" w:cs="Calibri"/>
              <w:sz w:val="22"/>
              <w:szCs w:val="22"/>
              <w:lang w:val="en-US" w:eastAsia="en-US"/>
            </w:rPr>
          </w:pPr>
          <w:hyperlink w:anchor="__RefHeading___Toc253679512">
            <w:r>
              <w:rPr>
                <w:rStyle w:val="IndexLink"/>
                <w:lang w:val="en-US" w:eastAsia="en-US"/>
              </w:rPr>
              <w:t>PRESIDENTE IMPEG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53679513">
            <w:r>
              <w:rPr>
                <w:rStyle w:val="IndexLink"/>
                <w:lang w:val="en-US" w:eastAsia="en-US"/>
              </w:rPr>
              <w:t>CONSIGLIERE SCHIFONE</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53679514">
            <w:r>
              <w:rPr>
                <w:rStyle w:val="IndexLink"/>
                <w:lang w:val="en-US" w:eastAsia="en-US"/>
              </w:rPr>
              <w:t>PRESIDENTE IMPEG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53679515">
            <w:r>
              <w:rPr>
                <w:rStyle w:val="IndexLink"/>
                <w:lang w:val="en-US" w:eastAsia="en-US"/>
              </w:rPr>
              <w:t>CONSIGLIERE SCHIFONE</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53679516">
            <w:r>
              <w:rPr>
                <w:rStyle w:val="IndexLink"/>
                <w:lang w:val="en-US" w:eastAsia="en-US"/>
              </w:rPr>
              <w:t>PRESIDENTE IMPEGNO</w:t>
              <w:tab/>
              <w:t>6</w:t>
            </w:r>
          </w:hyperlink>
        </w:p>
        <w:p>
          <w:pPr>
            <w:pStyle w:val="Contents1"/>
            <w:tabs>
              <w:tab w:val="clear" w:pos="708"/>
              <w:tab w:val="right" w:pos="7758" w:leader="dot"/>
            </w:tabs>
            <w:rPr>
              <w:rFonts w:ascii="Calibri" w:hAnsi="Calibri" w:cs="Calibri"/>
              <w:sz w:val="22"/>
              <w:szCs w:val="22"/>
              <w:lang w:val="en-US" w:eastAsia="en-US"/>
            </w:rPr>
          </w:pPr>
          <w:hyperlink w:anchor="__RefHeading___Toc253679517">
            <w:r>
              <w:rPr>
                <w:rStyle w:val="IndexLink"/>
                <w:lang w:val="en-US" w:eastAsia="en-US"/>
              </w:rPr>
              <w:t>SINDACO ROSA RUSSO IERVOLINO</w:t>
              <w:tab/>
              <w:t>6</w:t>
            </w:r>
          </w:hyperlink>
        </w:p>
        <w:p>
          <w:pPr>
            <w:pStyle w:val="Contents1"/>
            <w:tabs>
              <w:tab w:val="clear" w:pos="708"/>
              <w:tab w:val="right" w:pos="7758" w:leader="dot"/>
            </w:tabs>
            <w:rPr>
              <w:rFonts w:ascii="Calibri" w:hAnsi="Calibri" w:cs="Calibri"/>
              <w:sz w:val="22"/>
              <w:szCs w:val="22"/>
              <w:lang w:val="en-US" w:eastAsia="en-US"/>
            </w:rPr>
          </w:pPr>
          <w:hyperlink w:anchor="__RefHeading___Toc253679518">
            <w:r>
              <w:rPr>
                <w:rStyle w:val="IndexLink"/>
                <w:lang w:val="en-US" w:eastAsia="en-US"/>
              </w:rPr>
              <w:t>PRESIDENTE IMPEGNO</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53679519">
            <w:r>
              <w:rPr>
                <w:rStyle w:val="IndexLink"/>
                <w:lang w:val="en-US" w:eastAsia="en-US"/>
              </w:rPr>
              <w:t>CONSIGLIERE AMBROSINO</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53679520">
            <w:r>
              <w:rPr>
                <w:rStyle w:val="IndexLink"/>
                <w:lang w:val="en-US" w:eastAsia="en-US"/>
              </w:rPr>
              <w:t>PRESIDENTE IMPEGNO</w:t>
              <w:tab/>
              <w:t>10</w:t>
            </w:r>
          </w:hyperlink>
        </w:p>
        <w:p>
          <w:pPr>
            <w:pStyle w:val="Contents1"/>
            <w:tabs>
              <w:tab w:val="clear" w:pos="708"/>
              <w:tab w:val="right" w:pos="7758" w:leader="dot"/>
            </w:tabs>
            <w:rPr>
              <w:rFonts w:ascii="Calibri" w:hAnsi="Calibri" w:cs="Calibri"/>
              <w:sz w:val="22"/>
              <w:szCs w:val="22"/>
              <w:lang w:val="en-US" w:eastAsia="en-US"/>
            </w:rPr>
          </w:pPr>
          <w:hyperlink w:anchor="__RefHeading___Toc253679521">
            <w:r>
              <w:rPr>
                <w:rStyle w:val="IndexLink"/>
                <w:lang w:val="en-US" w:eastAsia="en-US"/>
              </w:rPr>
              <w:t>CONSIGLIERE FIOLA</w:t>
              <w:tab/>
              <w:t>10</w:t>
            </w:r>
          </w:hyperlink>
        </w:p>
        <w:p>
          <w:pPr>
            <w:pStyle w:val="Contents1"/>
            <w:tabs>
              <w:tab w:val="clear" w:pos="708"/>
              <w:tab w:val="right" w:pos="7758" w:leader="dot"/>
            </w:tabs>
            <w:rPr>
              <w:rFonts w:ascii="Calibri" w:hAnsi="Calibri" w:cs="Calibri"/>
              <w:sz w:val="22"/>
              <w:szCs w:val="22"/>
              <w:lang w:val="en-US" w:eastAsia="en-US"/>
            </w:rPr>
          </w:pPr>
          <w:hyperlink w:anchor="__RefHeading___Toc253679522">
            <w:r>
              <w:rPr>
                <w:rStyle w:val="IndexLink"/>
                <w:lang w:val="en-US" w:eastAsia="en-US"/>
              </w:rPr>
              <w:t>PRESIDENTE IMPEGNO</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53679523">
            <w:r>
              <w:rPr>
                <w:rStyle w:val="IndexLink"/>
                <w:lang w:val="en-US" w:eastAsia="en-US"/>
              </w:rPr>
              <w:t>VICE SINDACO  SANTANGELO</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53679524">
            <w:r>
              <w:rPr>
                <w:rStyle w:val="IndexLink"/>
                <w:lang w:val="en-US" w:eastAsia="en-US"/>
              </w:rPr>
              <w:t>PRESIDENTE IMPEGNO</w:t>
              <w:tab/>
              <w:t>12</w:t>
            </w:r>
          </w:hyperlink>
        </w:p>
        <w:p>
          <w:pPr>
            <w:pStyle w:val="Contents1"/>
            <w:tabs>
              <w:tab w:val="clear" w:pos="708"/>
              <w:tab w:val="right" w:pos="7758" w:leader="dot"/>
            </w:tabs>
            <w:rPr>
              <w:rFonts w:ascii="Calibri" w:hAnsi="Calibri" w:cs="Calibri"/>
              <w:sz w:val="22"/>
              <w:szCs w:val="22"/>
              <w:lang w:val="en-US" w:eastAsia="en-US"/>
            </w:rPr>
          </w:pPr>
          <w:hyperlink w:anchor="__RefHeading___Toc253679525">
            <w:r>
              <w:rPr>
                <w:rStyle w:val="IndexLink"/>
                <w:lang w:val="en-US" w:eastAsia="en-US"/>
              </w:rPr>
              <w:t>ASSESSORE ODDATI</w:t>
              <w:tab/>
              <w:t>12</w:t>
            </w:r>
          </w:hyperlink>
        </w:p>
        <w:p>
          <w:pPr>
            <w:pStyle w:val="Contents1"/>
            <w:tabs>
              <w:tab w:val="clear" w:pos="708"/>
              <w:tab w:val="right" w:pos="7758" w:leader="dot"/>
            </w:tabs>
            <w:rPr>
              <w:rFonts w:ascii="Calibri" w:hAnsi="Calibri" w:cs="Calibri"/>
              <w:sz w:val="22"/>
              <w:szCs w:val="22"/>
              <w:lang w:val="en-US" w:eastAsia="en-US"/>
            </w:rPr>
          </w:pPr>
          <w:hyperlink w:anchor="__RefHeading___Toc253679526">
            <w:r>
              <w:rPr>
                <w:rStyle w:val="IndexLink"/>
                <w:lang w:val="en-US" w:eastAsia="en-US"/>
              </w:rPr>
              <w:t>PRESIDENTE IMPEGNO</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53679527">
            <w:r>
              <w:rPr>
                <w:rStyle w:val="IndexLink"/>
                <w:lang w:val="en-US" w:eastAsia="en-US"/>
              </w:rPr>
              <w:t>CONSIGLIERE SANNINO PASQUALE</w:t>
              <w:tab/>
              <w:t>18</w:t>
            </w:r>
          </w:hyperlink>
        </w:p>
        <w:p>
          <w:pPr>
            <w:pStyle w:val="Contents1"/>
            <w:tabs>
              <w:tab w:val="clear" w:pos="708"/>
              <w:tab w:val="right" w:pos="7758" w:leader="dot"/>
            </w:tabs>
            <w:rPr>
              <w:rFonts w:ascii="Calibri" w:hAnsi="Calibri" w:cs="Calibri"/>
              <w:sz w:val="22"/>
              <w:szCs w:val="22"/>
              <w:lang w:val="en-US" w:eastAsia="en-US"/>
            </w:rPr>
          </w:pPr>
          <w:hyperlink w:anchor="__RefHeading___Toc253679528">
            <w:r>
              <w:rPr>
                <w:rStyle w:val="IndexLink"/>
                <w:lang w:val="en-US" w:eastAsia="en-US"/>
              </w:rPr>
              <w:t>PRESIDENTE IMPEGNO</w:t>
              <w:tab/>
              <w:t>19</w:t>
            </w:r>
          </w:hyperlink>
        </w:p>
        <w:p>
          <w:pPr>
            <w:pStyle w:val="Contents1"/>
            <w:tabs>
              <w:tab w:val="clear" w:pos="708"/>
              <w:tab w:val="right" w:pos="7758" w:leader="dot"/>
            </w:tabs>
            <w:rPr>
              <w:rFonts w:ascii="Calibri" w:hAnsi="Calibri" w:cs="Calibri"/>
              <w:sz w:val="22"/>
              <w:szCs w:val="22"/>
              <w:lang w:val="en-US" w:eastAsia="en-US"/>
            </w:rPr>
          </w:pPr>
          <w:hyperlink w:anchor="__RefHeading___Toc253679529">
            <w:r>
              <w:rPr>
                <w:rStyle w:val="IndexLink"/>
                <w:lang w:val="en-US" w:eastAsia="en-US"/>
              </w:rPr>
              <w:t>CONSIGLIERE MOXEDANO</w:t>
              <w:tab/>
              <w:t>19</w:t>
            </w:r>
          </w:hyperlink>
        </w:p>
        <w:p>
          <w:pPr>
            <w:pStyle w:val="Contents1"/>
            <w:tabs>
              <w:tab w:val="clear" w:pos="708"/>
              <w:tab w:val="right" w:pos="7758" w:leader="dot"/>
            </w:tabs>
            <w:rPr>
              <w:rFonts w:ascii="Calibri" w:hAnsi="Calibri" w:cs="Calibri"/>
              <w:sz w:val="22"/>
              <w:szCs w:val="22"/>
              <w:lang w:val="en-US" w:eastAsia="en-US"/>
            </w:rPr>
          </w:pPr>
          <w:hyperlink w:anchor="__RefHeading___Toc253679530">
            <w:r>
              <w:rPr>
                <w:rStyle w:val="IndexLink"/>
                <w:lang w:val="en-US" w:eastAsia="en-US"/>
              </w:rPr>
              <w:t>PRESIDENTE IMPEG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3679531">
            <w:r>
              <w:rPr>
                <w:rStyle w:val="IndexLink"/>
                <w:lang w:val="en-US" w:eastAsia="en-US"/>
              </w:rPr>
              <w:t>CONSIGLIERE MOXEDA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3679532">
            <w:r>
              <w:rPr>
                <w:rStyle w:val="IndexLink"/>
                <w:lang w:val="en-US" w:eastAsia="en-US"/>
              </w:rPr>
              <w:t>PRESIDENTE IMPEG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3679533">
            <w:r>
              <w:rPr>
                <w:rStyle w:val="IndexLink"/>
                <w:lang w:val="en-US" w:eastAsia="en-US"/>
              </w:rPr>
              <w:t>CONSIGLIERE MOXEDA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3679534">
            <w:r>
              <w:rPr>
                <w:rStyle w:val="IndexLink"/>
                <w:lang w:val="en-US" w:eastAsia="en-US"/>
              </w:rPr>
              <w:t>PRESIDENTE IMPEG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3679535">
            <w:r>
              <w:rPr>
                <w:rStyle w:val="IndexLink"/>
                <w:lang w:val="en-US" w:eastAsia="en-US"/>
              </w:rPr>
              <w:t>CONSIGLIERE MOXEDA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3679536">
            <w:r>
              <w:rPr>
                <w:rStyle w:val="IndexLink"/>
                <w:lang w:val="en-US" w:eastAsia="en-US"/>
              </w:rPr>
              <w:t>PRESIDENTE IMPEGNO</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53679537">
            <w:r>
              <w:rPr>
                <w:rStyle w:val="IndexLink"/>
                <w:lang w:val="en-US" w:eastAsia="en-US"/>
              </w:rPr>
              <w:t>CONSIGLIERE LAMURA</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53679538">
            <w:r>
              <w:rPr>
                <w:rStyle w:val="IndexLink"/>
                <w:lang w:val="en-US" w:eastAsia="en-US"/>
              </w:rPr>
              <w:t>PRESIDENTE IMPEGNO</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3679539">
            <w:r>
              <w:rPr>
                <w:rStyle w:val="IndexLink"/>
                <w:lang w:val="en-US" w:eastAsia="en-US"/>
              </w:rPr>
              <w:t>ASSESSORE ODDATI</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3679540">
            <w:r>
              <w:rPr>
                <w:rStyle w:val="IndexLink"/>
                <w:lang w:val="en-US" w:eastAsia="en-US"/>
              </w:rPr>
              <w:t>PRESIDENTE IMPEGNO</w:t>
              <w:tab/>
              <w:t>28</w:t>
            </w:r>
          </w:hyperlink>
        </w:p>
        <w:p>
          <w:pPr>
            <w:pStyle w:val="Contents1"/>
            <w:tabs>
              <w:tab w:val="clear" w:pos="708"/>
              <w:tab w:val="right" w:pos="7758" w:leader="dot"/>
            </w:tabs>
            <w:rPr>
              <w:rFonts w:ascii="Calibri" w:hAnsi="Calibri" w:cs="Calibri"/>
              <w:sz w:val="22"/>
              <w:szCs w:val="22"/>
              <w:lang w:val="en-US" w:eastAsia="en-US"/>
            </w:rPr>
          </w:pPr>
          <w:hyperlink w:anchor="__RefHeading___Toc253679541">
            <w:r>
              <w:rPr>
                <w:rStyle w:val="IndexLink"/>
                <w:lang w:val="en-US" w:eastAsia="en-US"/>
              </w:rPr>
              <w:t>CONSIGLIERE LAMURA</w:t>
              <w:tab/>
              <w:t>28</w:t>
            </w:r>
          </w:hyperlink>
        </w:p>
        <w:p>
          <w:pPr>
            <w:pStyle w:val="Contents1"/>
            <w:tabs>
              <w:tab w:val="clear" w:pos="708"/>
              <w:tab w:val="right" w:pos="7758" w:leader="dot"/>
            </w:tabs>
            <w:rPr>
              <w:rFonts w:ascii="Calibri" w:hAnsi="Calibri" w:cs="Calibri"/>
              <w:sz w:val="22"/>
              <w:szCs w:val="22"/>
              <w:lang w:val="en-US" w:eastAsia="en-US"/>
            </w:rPr>
          </w:pPr>
          <w:hyperlink w:anchor="__RefHeading___Toc253679542">
            <w:r>
              <w:rPr>
                <w:rStyle w:val="IndexLink"/>
                <w:lang w:val="en-US" w:eastAsia="en-US"/>
              </w:rPr>
              <w:t>PRESIDENTE IMPEGNO</w:t>
              <w:tab/>
              <w:t>30</w:t>
            </w:r>
          </w:hyperlink>
        </w:p>
        <w:p>
          <w:pPr>
            <w:pStyle w:val="Contents1"/>
            <w:tabs>
              <w:tab w:val="clear" w:pos="708"/>
              <w:tab w:val="right" w:pos="7758" w:leader="dot"/>
            </w:tabs>
            <w:rPr>
              <w:rFonts w:ascii="Calibri" w:hAnsi="Calibri" w:cs="Calibri"/>
              <w:sz w:val="22"/>
              <w:szCs w:val="22"/>
              <w:lang w:val="en-US" w:eastAsia="en-US"/>
            </w:rPr>
          </w:pPr>
          <w:hyperlink w:anchor="__RefHeading___Toc253679543">
            <w:r>
              <w:rPr>
                <w:rStyle w:val="IndexLink"/>
                <w:lang w:val="en-US" w:eastAsia="en-US"/>
              </w:rPr>
              <w:t>CONSIGLIERE FUNARO</w:t>
              <w:tab/>
              <w:t>30</w:t>
            </w:r>
          </w:hyperlink>
        </w:p>
        <w:p>
          <w:pPr>
            <w:pStyle w:val="Contents1"/>
            <w:tabs>
              <w:tab w:val="clear" w:pos="708"/>
              <w:tab w:val="right" w:pos="7758" w:leader="dot"/>
            </w:tabs>
            <w:rPr>
              <w:rFonts w:ascii="Calibri" w:hAnsi="Calibri" w:cs="Calibri"/>
              <w:sz w:val="22"/>
              <w:szCs w:val="22"/>
              <w:lang w:val="en-US" w:eastAsia="en-US"/>
            </w:rPr>
          </w:pPr>
          <w:hyperlink w:anchor="__RefHeading___Toc253679544">
            <w:r>
              <w:rPr>
                <w:rStyle w:val="IndexLink"/>
                <w:lang w:val="en-US" w:eastAsia="en-US"/>
              </w:rPr>
              <w:t>PRESIDENTE IMPEGNO</w:t>
              <w:tab/>
              <w:t>31</w:t>
            </w:r>
          </w:hyperlink>
        </w:p>
        <w:p>
          <w:pPr>
            <w:pStyle w:val="Contents1"/>
            <w:tabs>
              <w:tab w:val="clear" w:pos="708"/>
              <w:tab w:val="right" w:pos="7758" w:leader="dot"/>
            </w:tabs>
            <w:rPr>
              <w:rFonts w:ascii="Calibri" w:hAnsi="Calibri" w:cs="Calibri"/>
              <w:sz w:val="22"/>
              <w:szCs w:val="22"/>
              <w:lang w:val="en-US" w:eastAsia="en-US"/>
            </w:rPr>
          </w:pPr>
          <w:hyperlink w:anchor="__RefHeading___Toc253679545">
            <w:r>
              <w:rPr>
                <w:rStyle w:val="IndexLink"/>
                <w:lang w:val="en-US" w:eastAsia="en-US"/>
              </w:rPr>
              <w:t>CONSIGLIERE VARRIALE CIRO</w:t>
              <w:tab/>
              <w:t>31</w:t>
            </w:r>
          </w:hyperlink>
        </w:p>
        <w:p>
          <w:pPr>
            <w:pStyle w:val="Contents1"/>
            <w:tabs>
              <w:tab w:val="clear" w:pos="708"/>
              <w:tab w:val="right" w:pos="7758" w:leader="dot"/>
            </w:tabs>
            <w:rPr>
              <w:rFonts w:ascii="Calibri" w:hAnsi="Calibri" w:cs="Calibri"/>
              <w:sz w:val="22"/>
              <w:szCs w:val="22"/>
              <w:lang w:val="en-US" w:eastAsia="en-US"/>
            </w:rPr>
          </w:pPr>
          <w:hyperlink w:anchor="__RefHeading___Toc253679546">
            <w:r>
              <w:rPr>
                <w:rStyle w:val="IndexLink"/>
                <w:lang w:val="en-US" w:eastAsia="en-US"/>
              </w:rPr>
              <w:t>PRESIDENTE IMPEGNO</w:t>
              <w:tab/>
              <w:t>31</w:t>
            </w:r>
          </w:hyperlink>
        </w:p>
        <w:p>
          <w:pPr>
            <w:pStyle w:val="Contents1"/>
            <w:tabs>
              <w:tab w:val="clear" w:pos="708"/>
              <w:tab w:val="right" w:pos="7758" w:leader="dot"/>
            </w:tabs>
            <w:rPr>
              <w:rFonts w:ascii="Calibri" w:hAnsi="Calibri" w:cs="Calibri"/>
              <w:sz w:val="22"/>
              <w:szCs w:val="22"/>
              <w:lang w:val="en-US" w:eastAsia="en-US"/>
            </w:rPr>
          </w:pPr>
          <w:hyperlink w:anchor="__RefHeading___Toc253679547">
            <w:r>
              <w:rPr>
                <w:rStyle w:val="IndexLink"/>
                <w:lang w:val="en-US" w:eastAsia="en-US"/>
              </w:rPr>
              <w:t>CONSIGLIERE CAROTENUTO</w:t>
              <w:tab/>
              <w:t>32</w:t>
            </w:r>
          </w:hyperlink>
        </w:p>
        <w:p>
          <w:pPr>
            <w:pStyle w:val="Contents1"/>
            <w:tabs>
              <w:tab w:val="clear" w:pos="708"/>
              <w:tab w:val="right" w:pos="7758" w:leader="dot"/>
            </w:tabs>
            <w:rPr>
              <w:rFonts w:ascii="Calibri" w:hAnsi="Calibri" w:cs="Calibri"/>
              <w:sz w:val="22"/>
              <w:szCs w:val="22"/>
              <w:lang w:val="en-US" w:eastAsia="en-US"/>
            </w:rPr>
          </w:pPr>
          <w:hyperlink w:anchor="__RefHeading___Toc253679548">
            <w:r>
              <w:rPr>
                <w:rStyle w:val="IndexLink"/>
                <w:lang w:val="en-US" w:eastAsia="en-US"/>
              </w:rPr>
              <w:t>PRESIDENTE IMPEGNO</w:t>
              <w:tab/>
              <w:t>32</w:t>
            </w:r>
          </w:hyperlink>
        </w:p>
        <w:p>
          <w:pPr>
            <w:pStyle w:val="Contents1"/>
            <w:tabs>
              <w:tab w:val="clear" w:pos="708"/>
              <w:tab w:val="right" w:pos="7758" w:leader="dot"/>
            </w:tabs>
            <w:rPr>
              <w:rFonts w:ascii="Calibri" w:hAnsi="Calibri" w:cs="Calibri"/>
              <w:sz w:val="22"/>
              <w:szCs w:val="22"/>
              <w:lang w:val="en-US" w:eastAsia="en-US"/>
            </w:rPr>
          </w:pPr>
          <w:hyperlink w:anchor="__RefHeading___Toc253679549">
            <w:r>
              <w:rPr>
                <w:rStyle w:val="IndexLink"/>
                <w:lang w:val="en-US" w:eastAsia="en-US"/>
              </w:rPr>
              <w:t>CONSIGLIERE CAROTENUTO</w:t>
              <w:tab/>
              <w:t>33</w:t>
            </w:r>
          </w:hyperlink>
        </w:p>
        <w:p>
          <w:pPr>
            <w:pStyle w:val="Contents1"/>
            <w:tabs>
              <w:tab w:val="clear" w:pos="708"/>
              <w:tab w:val="right" w:pos="7758" w:leader="dot"/>
            </w:tabs>
            <w:rPr>
              <w:rFonts w:ascii="Calibri" w:hAnsi="Calibri" w:cs="Calibri"/>
              <w:sz w:val="22"/>
              <w:szCs w:val="22"/>
              <w:lang w:val="en-US" w:eastAsia="en-US"/>
            </w:rPr>
          </w:pPr>
          <w:hyperlink w:anchor="__RefHeading___Toc253679550">
            <w:r>
              <w:rPr>
                <w:rStyle w:val="IndexLink"/>
                <w:lang w:val="en-US" w:eastAsia="en-US"/>
              </w:rPr>
              <w:t>PRESIDENTE IMPEGNO</w:t>
              <w:tab/>
              <w:t>33</w:t>
            </w:r>
          </w:hyperlink>
        </w:p>
        <w:p>
          <w:pPr>
            <w:pStyle w:val="Contents1"/>
            <w:tabs>
              <w:tab w:val="clear" w:pos="708"/>
              <w:tab w:val="right" w:pos="7758" w:leader="dot"/>
            </w:tabs>
            <w:rPr>
              <w:rFonts w:ascii="Calibri" w:hAnsi="Calibri" w:cs="Calibri"/>
              <w:sz w:val="22"/>
              <w:szCs w:val="22"/>
              <w:lang w:val="en-US" w:eastAsia="en-US"/>
            </w:rPr>
          </w:pPr>
          <w:hyperlink w:anchor="__RefHeading___Toc253679551">
            <w:r>
              <w:rPr>
                <w:rStyle w:val="IndexLink"/>
                <w:lang w:val="en-US" w:eastAsia="en-US"/>
              </w:rPr>
              <w:t>CONSIGLIERE SANTORO</w:t>
              <w:tab/>
              <w:t>33</w:t>
            </w:r>
          </w:hyperlink>
        </w:p>
        <w:p>
          <w:pPr>
            <w:pStyle w:val="Contents1"/>
            <w:tabs>
              <w:tab w:val="clear" w:pos="708"/>
              <w:tab w:val="right" w:pos="7758" w:leader="dot"/>
            </w:tabs>
            <w:rPr>
              <w:rFonts w:ascii="Calibri" w:hAnsi="Calibri" w:cs="Calibri"/>
              <w:sz w:val="22"/>
              <w:szCs w:val="22"/>
              <w:lang w:val="en-US" w:eastAsia="en-US"/>
            </w:rPr>
          </w:pPr>
          <w:hyperlink w:anchor="__RefHeading___Toc253679552">
            <w:r>
              <w:rPr>
                <w:rStyle w:val="IndexLink"/>
                <w:lang w:val="en-US" w:eastAsia="en-US"/>
              </w:rPr>
              <w:t>PRESIDENTE IMPEGNO</w:t>
              <w:tab/>
              <w:t>34</w:t>
            </w:r>
          </w:hyperlink>
        </w:p>
        <w:p>
          <w:pPr>
            <w:pStyle w:val="Contents1"/>
            <w:tabs>
              <w:tab w:val="clear" w:pos="708"/>
              <w:tab w:val="right" w:pos="7758" w:leader="dot"/>
            </w:tabs>
            <w:rPr>
              <w:rFonts w:ascii="Calibri" w:hAnsi="Calibri" w:cs="Calibri"/>
              <w:sz w:val="22"/>
              <w:szCs w:val="22"/>
              <w:lang w:val="en-US" w:eastAsia="en-US"/>
            </w:rPr>
          </w:pPr>
          <w:hyperlink w:anchor="__RefHeading___Toc253679553">
            <w:r>
              <w:rPr>
                <w:rStyle w:val="IndexLink"/>
                <w:lang w:val="en-US" w:eastAsia="en-US"/>
              </w:rPr>
              <w:t>VICE SINDACO SANTANGELO</w:t>
              <w:tab/>
              <w:t>35</w:t>
            </w:r>
          </w:hyperlink>
        </w:p>
        <w:p>
          <w:pPr>
            <w:pStyle w:val="Contents1"/>
            <w:tabs>
              <w:tab w:val="clear" w:pos="708"/>
              <w:tab w:val="right" w:pos="7758" w:leader="dot"/>
            </w:tabs>
            <w:rPr>
              <w:rFonts w:ascii="Calibri" w:hAnsi="Calibri" w:cs="Calibri"/>
              <w:sz w:val="22"/>
              <w:szCs w:val="22"/>
              <w:lang w:val="en-US" w:eastAsia="en-US"/>
            </w:rPr>
          </w:pPr>
          <w:hyperlink w:anchor="__RefHeading___Toc253679554">
            <w:r>
              <w:rPr>
                <w:rStyle w:val="IndexLink"/>
                <w:lang w:val="en-US" w:eastAsia="en-US"/>
              </w:rPr>
              <w:t>CONSIGLIERE AMBROSINO</w:t>
              <w:tab/>
              <w:t>36</w:t>
            </w:r>
          </w:hyperlink>
        </w:p>
        <w:p>
          <w:pPr>
            <w:pStyle w:val="Contents1"/>
            <w:tabs>
              <w:tab w:val="clear" w:pos="708"/>
              <w:tab w:val="right" w:pos="7758" w:leader="dot"/>
            </w:tabs>
            <w:rPr>
              <w:rFonts w:ascii="Calibri" w:hAnsi="Calibri" w:cs="Calibri"/>
              <w:sz w:val="22"/>
              <w:szCs w:val="22"/>
              <w:lang w:val="en-US" w:eastAsia="en-US"/>
            </w:rPr>
          </w:pPr>
          <w:hyperlink w:anchor="__RefHeading___Toc253679555">
            <w:r>
              <w:rPr>
                <w:rStyle w:val="IndexLink"/>
                <w:lang w:val="en-US" w:eastAsia="en-US"/>
              </w:rPr>
              <w:t>PRESIDENTE IMPEGNO</w:t>
              <w:tab/>
              <w:t>36</w:t>
            </w:r>
          </w:hyperlink>
        </w:p>
        <w:p>
          <w:pPr>
            <w:pStyle w:val="Contents1"/>
            <w:tabs>
              <w:tab w:val="clear" w:pos="708"/>
              <w:tab w:val="right" w:pos="7758" w:leader="dot"/>
            </w:tabs>
            <w:rPr>
              <w:rFonts w:ascii="Calibri" w:hAnsi="Calibri" w:cs="Calibri"/>
              <w:sz w:val="22"/>
              <w:szCs w:val="22"/>
              <w:lang w:val="en-US" w:eastAsia="en-US"/>
            </w:rPr>
          </w:pPr>
          <w:hyperlink w:anchor="__RefHeading___Toc253679556">
            <w:r>
              <w:rPr>
                <w:rStyle w:val="IndexLink"/>
                <w:lang w:val="en-US" w:eastAsia="en-US"/>
              </w:rPr>
              <w:t>CONSIGLIERE MORETTO</w:t>
              <w:tab/>
              <w:t>37</w:t>
            </w:r>
          </w:hyperlink>
        </w:p>
        <w:p>
          <w:pPr>
            <w:pStyle w:val="Contents1"/>
            <w:tabs>
              <w:tab w:val="clear" w:pos="708"/>
              <w:tab w:val="right" w:pos="7758" w:leader="dot"/>
            </w:tabs>
            <w:rPr>
              <w:rFonts w:ascii="Calibri" w:hAnsi="Calibri" w:cs="Calibri"/>
              <w:sz w:val="22"/>
              <w:szCs w:val="22"/>
              <w:lang w:val="en-US" w:eastAsia="en-US"/>
            </w:rPr>
          </w:pPr>
          <w:hyperlink w:anchor="__RefHeading___Toc253679557">
            <w:r>
              <w:rPr>
                <w:rStyle w:val="IndexLink"/>
                <w:lang w:val="en-US" w:eastAsia="en-US"/>
              </w:rPr>
              <w:t>PRESIDENTE IMPEGNO</w:t>
              <w:tab/>
              <w:t>37</w:t>
            </w:r>
          </w:hyperlink>
        </w:p>
        <w:p>
          <w:pPr>
            <w:pStyle w:val="Contents1"/>
            <w:tabs>
              <w:tab w:val="clear" w:pos="708"/>
              <w:tab w:val="right" w:pos="7758" w:leader="dot"/>
            </w:tabs>
            <w:rPr>
              <w:rFonts w:ascii="Calibri" w:hAnsi="Calibri" w:cs="Calibri"/>
              <w:sz w:val="22"/>
              <w:szCs w:val="22"/>
              <w:lang w:val="en-US" w:eastAsia="en-US"/>
            </w:rPr>
          </w:pPr>
          <w:hyperlink w:anchor="__RefHeading___Toc253679558">
            <w:r>
              <w:rPr>
                <w:rStyle w:val="IndexLink"/>
                <w:lang w:val="en-US" w:eastAsia="en-US"/>
              </w:rPr>
              <w:t>CONSIGLIERE MORETTO</w:t>
              <w:tab/>
              <w:t>37</w:t>
            </w:r>
          </w:hyperlink>
        </w:p>
        <w:p>
          <w:pPr>
            <w:pStyle w:val="Contents1"/>
            <w:tabs>
              <w:tab w:val="clear" w:pos="708"/>
              <w:tab w:val="right" w:pos="7758" w:leader="dot"/>
            </w:tabs>
            <w:rPr>
              <w:rFonts w:ascii="Calibri" w:hAnsi="Calibri" w:cs="Calibri"/>
              <w:sz w:val="22"/>
              <w:szCs w:val="22"/>
              <w:lang w:val="en-US" w:eastAsia="en-US"/>
            </w:rPr>
          </w:pPr>
          <w:hyperlink w:anchor="__RefHeading___Toc253679559">
            <w:r>
              <w:rPr>
                <w:rStyle w:val="IndexLink"/>
                <w:lang w:val="en-US" w:eastAsia="en-US"/>
              </w:rPr>
              <w:t>PRESIDENTE IMPEGNO</w:t>
              <w:tab/>
              <w:t>37</w:t>
            </w:r>
          </w:hyperlink>
        </w:p>
        <w:p>
          <w:pPr>
            <w:pStyle w:val="Contents1"/>
            <w:tabs>
              <w:tab w:val="clear" w:pos="708"/>
              <w:tab w:val="right" w:pos="7758" w:leader="dot"/>
            </w:tabs>
            <w:rPr>
              <w:rFonts w:ascii="Calibri" w:hAnsi="Calibri" w:cs="Calibri"/>
              <w:sz w:val="22"/>
              <w:szCs w:val="22"/>
              <w:lang w:val="en-US" w:eastAsia="en-US"/>
            </w:rPr>
          </w:pPr>
          <w:hyperlink w:anchor="__RefHeading___Toc253679560">
            <w:r>
              <w:rPr>
                <w:rStyle w:val="IndexLink"/>
                <w:lang w:val="en-US" w:eastAsia="en-US"/>
              </w:rPr>
              <w:t>CONSIGLIERE MORETTO</w:t>
              <w:tab/>
              <w:t>37</w:t>
            </w:r>
          </w:hyperlink>
        </w:p>
        <w:p>
          <w:pPr>
            <w:pStyle w:val="Contents1"/>
            <w:tabs>
              <w:tab w:val="clear" w:pos="708"/>
              <w:tab w:val="right" w:pos="7758" w:leader="dot"/>
            </w:tabs>
            <w:rPr>
              <w:rFonts w:ascii="Calibri" w:hAnsi="Calibri" w:cs="Calibri"/>
              <w:sz w:val="22"/>
              <w:szCs w:val="22"/>
              <w:lang w:val="en-US" w:eastAsia="en-US"/>
            </w:rPr>
          </w:pPr>
          <w:hyperlink w:anchor="__RefHeading___Toc253679561">
            <w:r>
              <w:rPr>
                <w:rStyle w:val="IndexLink"/>
                <w:lang w:val="en-US" w:eastAsia="en-US"/>
              </w:rPr>
              <w:t>PRESIDENTE IMPEGNO</w:t>
              <w:tab/>
              <w:t>38</w:t>
            </w:r>
          </w:hyperlink>
        </w:p>
        <w:p>
          <w:pPr>
            <w:pStyle w:val="Contents1"/>
            <w:tabs>
              <w:tab w:val="clear" w:pos="708"/>
              <w:tab w:val="right" w:pos="7758" w:leader="dot"/>
            </w:tabs>
            <w:rPr>
              <w:rFonts w:ascii="Calibri" w:hAnsi="Calibri" w:cs="Calibri"/>
              <w:sz w:val="22"/>
              <w:szCs w:val="22"/>
              <w:lang w:val="en-US" w:eastAsia="en-US"/>
            </w:rPr>
          </w:pPr>
          <w:hyperlink w:anchor="__RefHeading___Toc253679562">
            <w:r>
              <w:rPr>
                <w:rStyle w:val="IndexLink"/>
                <w:lang w:val="en-US" w:eastAsia="en-US"/>
              </w:rPr>
              <w:t>PRESIDENTE IMPEGNO</w:t>
              <w:tab/>
              <w:t>41</w:t>
            </w:r>
          </w:hyperlink>
          <w:r>
            <w:rPr>
              <w:rStyle w:val="IndexLink"/>
              <w:lang w:val="en-US" w:eastAsia="en-US"/>
            </w:rPr>
            <w:fldChar w:fldCharType="end"/>
          </w:r>
        </w:p>
      </w:sdtContent>
    </w:sdt>
    <w:p>
      <w:pPr>
        <w:pStyle w:val="Normal"/>
        <w:spacing w:lineRule="auto" w:line="360"/>
        <w:jc w:val="both"/>
        <w:rPr>
          <w:rFonts w:ascii="Calibri" w:hAnsi="Calibri" w:cs="Calibri"/>
          <w:sz w:val="22"/>
          <w:szCs w:val="22"/>
          <w:lang w:val="en-US" w:eastAsia="en-US"/>
        </w:rPr>
      </w:pPr>
      <w:r>
        <w:rPr>
          <w:rFonts w:cs="Calibri" w:ascii="Calibri" w:hAnsi="Calibri"/>
          <w:sz w:val="22"/>
          <w:szCs w:val="22"/>
          <w:lang w:val="en-US" w:eastAsia="en-US"/>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8"/>
        <w:szCs w:val="18"/>
      </w:rPr>
    </w:pPr>
    <w:r>
      <w:rPr>
        <w:rFonts w:cs="Garamond" w:ascii="Garamond" w:hAnsi="Garamond"/>
        <w:i/>
        <w:sz w:val="18"/>
        <w:szCs w:val="18"/>
      </w:rPr>
      <w:t xml:space="preserve">CCN_10.02.10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43</w:t>
    </w:r>
    <w:r>
      <w:rPr>
        <w:sz w:val="18"/>
        <w:i/>
        <w:szCs w:val="18"/>
        <w:rFonts w:cs="Garamond" w:ascii="Garamond" w:hAnsi="Garamond"/>
      </w:rPr>
      <w:fldChar w:fldCharType="end"/>
    </w:r>
  </w:p>
  <w:p>
    <w:pPr>
      <w:pStyle w:val="Normal"/>
      <w:pBdr>
        <w:top w:val="single" w:sz="12" w:space="1" w:color="C0C0C0"/>
      </w:pBdr>
      <w:jc w:val="center"/>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G. Ferrari 35 – 00195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nsiglio Comunale 10.02.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25:00Z</dcterms:created>
  <dc:creator> </dc:creator>
  <dc:description/>
  <cp:keywords/>
  <dc:language>en-US</dc:language>
  <cp:lastModifiedBy>Francesco</cp:lastModifiedBy>
  <cp:lastPrinted>2008-10-26T13:37:00Z</cp:lastPrinted>
  <dcterms:modified xsi:type="dcterms:W3CDTF">2010-02-11T18:24:00Z</dcterms:modified>
  <cp:revision>10</cp:revision>
  <dc:subject/>
  <dc:title>6 giugno 2003</dc:title>
</cp:coreProperties>
</file>